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32"/>
        </w:rPr>
        <w:drawing>
          <wp:inline distT="0" distB="0" distL="0" distR="0">
            <wp:extent cx="526415" cy="617220"/>
            <wp:effectExtent l="0" t="0" r="0" b="0"/>
            <wp:docPr id="1" name="герб-чер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чер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000000"/>
          <w:sz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4.03.2021                      № 81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Нижние Серги </w:t>
      </w:r>
    </w:p>
    <w:p>
      <w:pPr>
        <w:pStyle w:val="Heading1"/>
        <w:ind w:firstLine="567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Heading1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проведении реструктуризации в 2021 году денежных обязательств Дружининского городского поселения перед Нижнесергинским муниципальным районом, возникших по бюджетным кредитам, предоставленным в 2019 году  из бюджета Нижнесергинского муниципального района бюджету Дружининского городского  поселения для покрытия временного кассового разрыва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93.8 Бюджетного кодекса Российской Федерации, статьей 7 Положения о бюджетном процессе в Нижнесергинском муниципальном районе, утвержденным решением Думы Нижнесергинского муниципального района от 21.06.2018 №58 «Об утверждении Положения о бюджетном процессе в Нижнесергинском муниципальном районе (в редакции от 18.12.2019 №171), в целях реализации статьи 1.40 решения Думы Нижнесергинского муниципального района от 17.12.2020 №245 «О бюджете Нижнесергинского муниципального района на 2021 год и плановый период 2022 и 2023 годов»,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Heading1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Провести в 2021 году реструктуризацию денежных обязательств Дружининского городского поселения перед Нижнесергинским муниципальным районом, возникших по бюджетным кредитам, предоставленным в 2019 году из бюджета Нижнесергинского муниципального района бюджету Дружининского городского поселения для покрытия временного кассового разрыва, в части основного долга (далее – денежные обязательства) путем изменения с 1 января 2021 года следующих условий их исполнени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начисление на сумму денежного обязательства процентов за пользование средствами бюджета Нижнесергинского муниципального района в размере 0,1 процента годовых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предоставление рассрочки исполнения денежных обязательств до 31 декабря 2025 года ежегодно равными частям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3) осуществление оплаты денежного обязательства, начиная с 2021 г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2. Финансовому управлению администрации Нижнесергинского муниципального района (Соколова Н.В.) в срок до 15 марта 2021 года подготовить соглашение о реструктуризации денежных обязательств в соответствии с типовой формой, утвержденной постановлением администрации Нижнесергинского муниципального района от 29.01.2021 №27 «Об утверждении Правил реструктуризации денежных обязательств (задолженности по денежным обязательствам) поселений перед Нижнесергинским муниципальным районом, возникших по бюджетным кредитам, предоставленным для покрытия временных кассовых разрыв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Нижнесергинск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</w:t>
        <w:tab/>
        <w:tab/>
        <w:tab/>
        <w:t>В.В.Еремеев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8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;Times New Roman" w:hAnsi="Times New Roman;Times New Roman" w:eastAsia="Times New Roman;Times New Roman" w:cs="Times New Roman;Times New Roman"/>
      <w:b/>
      <w:color w:val="000080"/>
      <w:sz w:val="28"/>
    </w:rPr>
  </w:style>
  <w:style w:type="character" w:styleId="3">
    <w:name w:val=" Знак Знак3"/>
    <w:qFormat/>
    <w:rPr>
      <w:rFonts w:ascii="Times New Roman;Times New Roman" w:hAnsi="Times New Roman;Times New Roman" w:eastAsia="Times New Roman;Times New Roman" w:cs="Times New Roman;Times New Roman"/>
      <w:color w:val="000080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;Times New Roman" w:hAnsi="Times New Roman;Times New Roman" w:eastAsia="Times New Roman;Times New Roman" w:cs="Times New Roman;Times New Roman"/>
      <w:b/>
      <w:color w:val="00008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color w:val="00008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37:00Z</dcterms:created>
  <dc:creator>ЗлоказоваИГ</dc:creator>
  <dc:description/>
  <cp:keywords/>
  <dc:language>en-US</dc:language>
  <cp:lastModifiedBy>1</cp:lastModifiedBy>
  <cp:lastPrinted>2021-03-11T08:34:00Z</cp:lastPrinted>
  <dcterms:modified xsi:type="dcterms:W3CDTF">2021-03-11T03:37:00Z</dcterms:modified>
  <cp:revision>2</cp:revision>
  <dc:subject/>
  <dc:title> </dc:title>
</cp:coreProperties>
</file>