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1                        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Нижние Серг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риложение №2 «Источники доходов бюджета Нижнесергинского муниципального района, закреплённые за администраторами доходов бюджета Нижнесергин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ления администрации Нижнесергинского муниципального района от 13.12.2018 № 450 «О закреплении источников доходов бюджета Нижнесергинского муниципального района и порядке осуществления бюджетных полномочий главных администраторов (администраторов) доходов бюджета Нижнесергинского муниципального района» (с изменениями от 07.02.2019 №30, от 18.03.2019 №91, от 22.05.2019 №166, от 31.07.2019 №250, от 04.12.2019 №405,от 19.12.2019 № 439, от 31.01.2020 № 37, от 29.05.2020 №213, от 02.07.2020 № 258, от 10.09.2020 № 332, от 21.09.2020 №345, от 27.11.2020 № 449, от 29.12.2020 №504)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60.1 Бюджетного кодекса Российской Федерации, 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казами Министерства финансов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6.06.2019 N 85н "О Порядке формирования и применения кодов бюджетной классификации Российской Федерации, их структуре и принципах назначения" (с изменениями), от 08.06.2020 N 99н "Об утверждении кодов (перечней кодов) бюджетной классификации Российской Федерации на 2021 год (на 2021 год и на плановый период 2022 и 2023 годов)" (с изменениями), решением Думы Нижнесергинского муниципального района от 17.12.2020 №245 "О бюджете Нижнесергинского муниципального района на 2021 год и плановый период 2022 и 2023 годов" (с изменениями), </w:t>
      </w:r>
      <w:r>
        <w:rPr>
          <w:rFonts w:cs="Times New Roman" w:ascii="Times New Roman" w:hAnsi="Times New Roman"/>
          <w:iCs/>
          <w:sz w:val="28"/>
          <w:szCs w:val="28"/>
        </w:rPr>
        <w:t xml:space="preserve">руководствуясь Уставом Нижнесергинского муниципального район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риложение №2 «Источники доходов бюджета Нижнесергинского муниципального района, закреплённые за администраторами доходов бюджета Нижнесергинского муниципального района» постановления администрации Нижнесергинского муниципального района от 13.12.2018 № 450 «О закреплении источников доходов бюджета Нижнесергинского муниципального района и порядке осуществления бюджетных полномочий главных администраторов (администраторов) доходов бюджета Нижнесергинского муниципального района» (с изменениями от 07.02.2019 №30, от 18.03.2019 №91, от 22.05.2019 №166, от 31.07.2019 №250, от 04.12.2019 №405, от 19.12.2019 № 439, от 31.01.2020 №37, от 29.05.2020 №213, от 02.07.2020 №258, от 10.09.2020 № 332, от 21.09.2020 №345, от 27.11.2020 №449, от 29.12.2020), изложив их в новой редакц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данное постановление путем размещения полного текста в сети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Нижнесерги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А.Н.Екенин</w:t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ижнесерг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1.2021 № 12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сточники 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ов бюджета Нижнесергинского муниципального района, закреплённые за администраторами доходов бюджета Нижнесергинского муниципального района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91"/>
        <w:gridCol w:w="5330"/>
      </w:tblGrid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 и наименование дохода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ижнесергинского муниципального района (ИНН 6646001507, КПП 66190100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ы, получаемые в виде арендной платы за земельные учас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2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едства от продажи права на заключение договоров аренды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ы, получаемые в виде арендной платы за земельные участки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2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едства от продажи права на заключение договоров аренды земельных участков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ы, получаемые в виде арендной платы за указанные земельные учас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2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редства от продажи права на заключение договоров аренды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7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движимого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8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3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(доходы от сдач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явля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ами истории, культуры и градострои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6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(доходы от сдач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м лицам по договор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ы жи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щений муниципального жилищн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9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ходы от сдач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1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(доходы от сдач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у движи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3 000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410 05 000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пенсация стоимости сносимых объектов нежил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1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ходы от использования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плата по договорам на установку и эксплуатацию рекламной конструкции на землях или земельных участках, находящихся в собственности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5 0002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та по договорам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5 001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ата за право на заключение договоров на установку и эксплуатацию рекламной конструкции на землях или земельных участках, находящихся в собственности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5 0012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(плата за право на заключение договоров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05 000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05 0000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4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платные услуги, оказываемые казенными муниципальными учрежд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1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зврат дебиторской задолженности прошлых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5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6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зврат бюджетных средств в связи с невыполнением муниципального задания бюджетными и автономными учрежд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7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чие дохо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1 4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2 4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1 1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рочие поступ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0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3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3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6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2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5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2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24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25555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555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Нижнесергинского муниципального района (ИНН 6646001578, КПП 66190100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1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7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движимого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8 1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1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лата за присмотр и уход за детьми, осваивающими образовательные программы дошкольного образования в казенных муниципальных дошкольных образовательных учреждени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2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лата за содержание детей в детских домах, школах-интернатах, от предоставления казенными образовательными учреждениями дополнительного образования детей дополнительных образовательных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3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лата за питание учащихся в казенных муниципальных общеобразовательных школ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4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платные услуги, оказываемые казенными муниципальными учрежд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1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зврат дебиторской задолженности прошлых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5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6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озврат бюджетных средств в связи с невыполнением муниципального задания бюджетными и автономными учрежд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7 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чие дохо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1 1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рочие поступ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03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8 05020 05 0000 150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97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Cs/>
          <w:sz w:val="22"/>
          <w:szCs w:val="22"/>
        </w:rPr>
        <w:t xml:space="preserve">Примечание. </w:t>
      </w:r>
      <w:r>
        <w:rPr>
          <w:rFonts w:cs="Times New Roman" w:ascii="Times New Roman" w:hAnsi="Times New Roman"/>
          <w:sz w:val="22"/>
          <w:szCs w:val="22"/>
        </w:rPr>
        <w:t>В части доходов, зачисляемых в бюджет Нижнесергинского муниципального района и городских поселений, входящих в его состав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7590" w:leader="none"/>
      </w:tabs>
      <w:autoSpaceDE w:val="true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2">
    <w:name w:val="a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900" w:firstLine="516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BD580785CBBD548158B93E6B94A8129E999275ACED9D1708A2479D26C98EFEDB65614270E5077B21C31B73EC5A2E81D364F87075316574O8zCL" TargetMode="External"/><Relationship Id="rId4" Type="http://schemas.openxmlformats.org/officeDocument/2006/relationships/hyperlink" Target="consultantplus://offline/ref=0545B79B66F10D6E620B2259D1E5F8BF7C8935B2E0BC474D77580F918CA1A837A2588D725FEC87F5B315CAB8A39E7C4A9647AD290E2BA799gEK1G" TargetMode="External"/><Relationship Id="rId5" Type="http://schemas.openxmlformats.org/officeDocument/2006/relationships/hyperlink" Target="consultantplus://offline/ref=AB9A5139524B756C842CB5F733AF3D06335AD787B9F78978B60C8BDAF6B53507005FB02FC3611AB123328D476EA89309CCA33FA1E9FDv6zC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6:00Z</dcterms:created>
  <dc:creator>1</dc:creator>
  <dc:description/>
  <cp:keywords/>
  <dc:language>en-US</dc:language>
  <cp:lastModifiedBy>1</cp:lastModifiedBy>
  <cp:lastPrinted>2021-01-26T13:41:00Z</cp:lastPrinted>
  <dcterms:modified xsi:type="dcterms:W3CDTF">2021-01-26T08:56:00Z</dcterms:modified>
  <cp:revision>2</cp:revision>
  <dc:subject/>
  <dc:title>     </dc:title>
</cp:coreProperties>
</file>