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56134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серг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  января 2021 года</w:t>
        <w:tab/>
        <w:tab/>
        <w:tab/>
        <w:tab/>
        <w:tab/>
        <w:t xml:space="preserve">            </w:t>
        <w:tab/>
        <w:t xml:space="preserve">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внесении   изменений  в Порядок применения бюджетной классификации Российской Федерации в части, относящейся  к бюджету Михайловского муниципального образования, </w:t>
      </w:r>
      <w:r>
        <w:rPr>
          <w:b/>
          <w:sz w:val="28"/>
          <w:szCs w:val="28"/>
        </w:rPr>
        <w:t>утвержденный приказом финансового управления администрации Нижнесергинского муниципального района от 30.10.2020 № 141 «Об утверждении Порядка применения бюджетной классификации Российской Федерации в части, относящейся к бюджету Михайловского муниципального образования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>В соответствии с Бюджетным кодексом Российской Федерации</w:t>
      </w:r>
      <w:r>
        <w:rPr>
          <w:sz w:val="28"/>
          <w:szCs w:val="28"/>
        </w:rPr>
        <w:t xml:space="preserve">, Приказами Министерства финансов Российской Федерации от 06.06.201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85н</w:t>
        </w:r>
      </w:hyperlink>
      <w:r>
        <w:rPr>
          <w:sz w:val="28"/>
          <w:szCs w:val="28"/>
        </w:rPr>
        <w:t xml:space="preserve"> "О порядке формирования и применения кодов бюджетной классификации Российской Федерации, их структуре и принципах назначения" и от 08.06.2020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N 99н</w:t>
        </w:r>
      </w:hyperlink>
      <w:r>
        <w:rPr>
          <w:sz w:val="28"/>
          <w:szCs w:val="28"/>
        </w:rPr>
        <w:t xml:space="preserve"> "Об утверждении кодов (перечней кодов) бюджетной классификации Российской Федерации на 2021 год (на 2021 год и плановый период 2022 и 2023 годов)", в целях установления перечня и кодов целевых статей расходов бюджета Михайловского муниципального образования, определения порядка применения бюджетной классификации Российской Федерации в части, относящейся к бюджету Михайловского муниципального образо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Михайловского муниципального образования, утвержденный приказом финансового управления администрации Нижнесергинского муниципального района от 30.10.2020 № 141 «Об утверждении Порядка применения бюджетной классификации Российской Федерации в части, относящейся к бюджету Михайловского муниципального образования</w:t>
      </w:r>
      <w:r>
        <w:rPr>
          <w:sz w:val="28"/>
        </w:rPr>
        <w:t>» (с изменениями от 14.12.2020 №180) следующие 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Абзац 2 подпункта 3.6.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0500000000 «Муниципальная программа «Формирование современной городской среды» на 2018-2024 годы на территории городского поселения «Михайловское муниципальное образование».</w:t>
      </w:r>
    </w:p>
    <w:p>
      <w:pPr>
        <w:pStyle w:val="Normal"/>
        <w:ind w:firstLine="708"/>
        <w:jc w:val="both"/>
        <w:rPr/>
      </w:pPr>
      <w:r>
        <w:rPr>
          <w:sz w:val="28"/>
        </w:rPr>
        <w:t>1.2. Приложение №1 «Перечень и коды целевых статей расходов бюджета  Михайловского муниципального образования» дополнить строкой  43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79"/>
        <w:gridCol w:w="682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050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25555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современной городской среды в целях реализации национального проекта "Жилье и городская сре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разместить в сети Интернет на официальном сайте администрации Нижнесерг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Елизарьеву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                            </w:t>
        <w:tab/>
        <w:t>Н.В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AEA158106B8F4A607696D1BAEFDE6562EF318078B4425E177332F8084208E01B47CB71CDC8346C9096441C6CPBo8J" TargetMode="External"/><Relationship Id="rId4" Type="http://schemas.openxmlformats.org/officeDocument/2006/relationships/hyperlink" Target="consultantplus://offline/ref=ABAEA158106B8F4A607696D1BAEFDE6562EC328075B2425E177332F8084208E01B47CB71CDC8346C9096441C6CPBo8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02:00Z</dcterms:created>
  <dc:creator>test</dc:creator>
  <dc:description/>
  <cp:keywords/>
  <dc:language>en-US</dc:language>
  <cp:lastModifiedBy>Наговицына</cp:lastModifiedBy>
  <cp:lastPrinted>2020-12-09T16:30:00Z</cp:lastPrinted>
  <dcterms:modified xsi:type="dcterms:W3CDTF">2021-01-22T09:54:00Z</dcterms:modified>
  <cp:revision>157</cp:revision>
  <dc:subject/>
  <dc:title>                                                     </dc:title>
</cp:coreProperties>
</file>