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56134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серг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1.2021</w:t>
        <w:tab/>
        <w:tab/>
        <w:tab/>
        <w:tab/>
        <w:tab/>
        <w:tab/>
        <w:tab/>
        <w:tab/>
        <w:t xml:space="preserve">     </w:t>
        <w:tab/>
        <w:t xml:space="preserve">               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ие Сер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внесении изменений в Порядок применения бюджетной классификации Российской Федерации в части, относящейся к бюджету Нижнесергинского муниципального района, утвержденный приказом финансового управления администрации Нижнесергинского муниципального района от 30.10.2020 №138 «Об утверждении Порядка применения бюджетной классификации Российской Федерации в части, относящейся к бюджету Нижнесергинского муниципального района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Бюджетным кодексом Российской Федерации, приказами Министерства финансов Российской Федерации от 06.06.2019 №85н «О порядке формирования и применения кодов бюджетной классификации Российской Федерации, их структуре и принципах назначения» и от 08.06.2020 №99н «Об утверждении кодов (перечней кодов) бюджетной классификации Российской Федерации на 2021 год (на 2021 год и плановый период 2022 и 2023 годов)», </w:t>
      </w:r>
      <w:r>
        <w:rPr>
          <w:sz w:val="28"/>
          <w:szCs w:val="28"/>
        </w:rPr>
        <w:t>Положением о бюджетном процессе в  Нижнесергинском муниципальном районе, утвержденным решением Думы Нижнесергинского муниципального района от 21.06.2018 № 58 «Об утверждении Положения о бюджетном процессе в Нижнесергинском муниципальном районе»</w:t>
      </w:r>
      <w:r>
        <w:rPr/>
        <w:t xml:space="preserve"> </w:t>
      </w:r>
      <w:r>
        <w:rPr>
          <w:sz w:val="28"/>
          <w:szCs w:val="28"/>
        </w:rPr>
        <w:t>(с изменениями от 18.12.2019 № 171), в целях установления перечня и кодов целевых статей расходов бюджета</w:t>
      </w:r>
      <w:r>
        <w:rPr>
          <w:sz w:val="28"/>
        </w:rPr>
        <w:t xml:space="preserve"> Нижнесергинского муниципального района и определения порядка применения бюджетной классификации Российской Федерации в части, относящейся к бюджету Нижнесергинского муниципального района,</w:t>
      </w:r>
    </w:p>
    <w:p>
      <w:pPr>
        <w:pStyle w:val="Normal"/>
        <w:jc w:val="both"/>
        <w:rPr/>
      </w:pPr>
      <w:r>
        <w:rPr>
          <w:sz w:val="28"/>
        </w:rPr>
        <w:tab/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1.</w:t>
      </w:r>
      <w:r>
        <w:rPr>
          <w:sz w:val="28"/>
          <w:szCs w:val="28"/>
        </w:rPr>
        <w:t xml:space="preserve"> Внести в Порядок применения бюджетной классификации Российской Федерации в части, относящейся к бюджету Нижнесергинского муниципального района, утвержденный приказом финансового управления администрации Нижнесергинского муниципального района от 30.10.2020 №138 «Об утверждении Порядка применения бюджетной классификации Российской Федерации в части, относящейся к бюджету Нижнесергинского муниципального района» (с изменениями от 15.12.2020 №183)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главу 3 «Порядок применения целевых статей расходов бюджета Нижнесергинского муниципального района» дополнить подпунктами 3.54.-3.58. следующего содержани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54. Целевая статья 7000009505 «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». По данной целевой  статье  отражаются расходы по обеспечению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 в рамках реализации подпрограммы «Развитие жилищно-коммунального хозяйства Свердловской области» государственной программы Свердловской области «Развитие жилищно-коммунального хозяйства и повышение энергетической эффективности в Свердловской области до 2024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5. Целевая статья 7000009605 «Обеспечение мероприятий по модернизации систем коммунальной инфраструктуры». По данной целевой статье отражаются расходы по обеспечению мероприятий по модернизации систем коммунальной инфраструктуры в рамках реализации подпрограммы «Развитие жилищно-коммунального хозяйства Свердловской области» государственной программы Свердловской области «Развитие жилищно-коммунального хозяйства и повышение энергетической эффективности в Свердловской области до 2024 год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6. Целевая статья 7000042Г00 «Реализация концессионных соглашений в коммунальной сфере». По данной целевой статье отражаются расходы по реализации концессионных соглашений в коммунальной сфере в рамках реализации подпрограммы «Развитие жилищно-коммунального хозяйства Свердловской области» государственной программы Свердловской области «Развитие жилищно-коммунального хозяйства и повышение энергетической эффективности в Свердловской области до 2024 год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7. Целевая статья 700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620 «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». По данной целевой статье отражаются расходы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8. Целевая статья 7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55550 «Формирование современной городской среды в целях реализации национального проекта "Жилье и городская среда"». По данной целевой статье отражаются расходы по формированию современной городской среды в целях реализации национального проекта "Жилье и городская среда" в рамках реализации подпрограммы «Формирование комфортной городской среды на территории Свердловской области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1 «Перечень и коды целевых статей расходов бюджета Нижнесергинского муниципального района» дополнить строками 75-80</w:t>
      </w:r>
      <w:r>
        <w:rPr/>
        <w:t xml:space="preserve">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0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5303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общеобразователь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950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0000960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42Г0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нцессионных соглашений в коммунальной сфе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000</w:t>
            </w:r>
            <w:r>
              <w:rPr>
                <w:sz w:val="28"/>
                <w:szCs w:val="28"/>
                <w:lang w:val="en-US"/>
              </w:rPr>
              <w:t>R462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F25555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современной городской среды в целях реализации национального проекта "Жилье и городская среда" </w:t>
            </w:r>
          </w:p>
        </w:tc>
      </w:tr>
    </w:tbl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Контроль за исполнением настоящего приказа возложить на начальника бюджетного отдела Елизарьеву Н.В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ий приказ разместить в сети Интернет на официальном сайте администрации Нижнесергин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финансового управления</w:t>
        <w:tab/>
        <w:tab/>
        <w:tab/>
        <w:tab/>
        <w:t xml:space="preserve">        Н.В. Соко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44:00Z</dcterms:created>
  <dc:creator>test</dc:creator>
  <dc:description/>
  <dc:language>en-US</dc:language>
  <cp:lastModifiedBy>Резерв</cp:lastModifiedBy>
  <cp:lastPrinted>2021-01-20T13:19:00Z</cp:lastPrinted>
  <dcterms:modified xsi:type="dcterms:W3CDTF">2021-01-20T08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2109009</vt:r8>
  </property>
  <property fmtid="{D5CDD505-2E9C-101B-9397-08002B2CF9AE}" pid="3" name="_AuthorEmail">
    <vt:lpwstr>morozova_FUNS@mail.ru</vt:lpwstr>
  </property>
  <property fmtid="{D5CDD505-2E9C-101B-9397-08002B2CF9AE}" pid="4" name="_AuthorEmailDisplayName">
    <vt:lpwstr>Морозова Татьяна</vt:lpwstr>
  </property>
  <property fmtid="{D5CDD505-2E9C-101B-9397-08002B2CF9AE}" pid="5" name="_EmailSubject">
    <vt:lpwstr>приказ</vt:lpwstr>
  </property>
  <property fmtid="{D5CDD505-2E9C-101B-9397-08002B2CF9AE}" pid="6" name="_ReviewingToolsShownOnce">
    <vt:lpwstr/>
  </property>
</Properties>
</file>