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95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6" r="-8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АДМИНИСТРАЦИЯ НИЖНЕСЕРГИНСКОГО МУНИЦИПАЛЬНОГО РАЙОНА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spacing w:lineRule="auto" w:line="360"/>
        <w:ind w:firstLine="5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1.02.2020                          №  53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Нижние Серги  </w:t>
      </w:r>
    </w:p>
    <w:p>
      <w:pPr>
        <w:pStyle w:val="TextBody"/>
        <w:spacing w:lineRule="atLeast" w:line="10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варительное согласование предоставления земельных участков, государственная собственность на которые не разграничена, на </w:t>
      </w:r>
      <w:r>
        <w:rPr>
          <w:rFonts w:cs="Times New Roman" w:ascii="Times New Roman" w:hAnsi="Times New Roman"/>
          <w:bCs w:val="false"/>
          <w:i/>
          <w:color w:val="000000"/>
          <w:sz w:val="28"/>
          <w:szCs w:val="28"/>
        </w:rPr>
        <w:t>территории Кленовского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сельского поселения, входящего в состав Нижнесергин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/>
          <w:color w:val="000000"/>
          <w:sz w:val="26"/>
          <w:szCs w:val="26"/>
        </w:rPr>
      </w:r>
    </w:p>
    <w:p>
      <w:pPr>
        <w:pStyle w:val="TextBody"/>
        <w:spacing w:lineRule="atLeast" w:line="10"/>
        <w:ind w:firstLine="708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В соответствии с Земельным кодексом Российской Федерации, Федеральным законом от 25.10.2001 №137-ФЗ «О введении в действие Земельного кодекса Российской Федерации», Федеральным законом                   от 06.10.2003 №131-ФЗ «Об общих принципах организации местного самоуправления в Российской Федерации», Федеральным законом                          от 27.07.2010 № 210-ФЗ «Об организации предоставления государственных                    и муниципальных услуг», постановлением администрации Нижнесергинского муниципального района от 27.02.2019 № 69 «О разработке и утверждении административных регламентов осуществления муниципального контроля                   и административных регламентов предоставления муниципальных услуг», руководствуясь Уставом Нижнесергинского муниципального района, </w:t>
      </w:r>
    </w:p>
    <w:p>
      <w:pPr>
        <w:pStyle w:val="TextBody"/>
        <w:spacing w:lineRule="atLeast" w:line="1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TextBody"/>
        <w:spacing w:lineRule="atLeast" w:line="10"/>
        <w:ind w:firstLine="708"/>
        <w:jc w:val="both"/>
        <w:rPr/>
      </w:pPr>
      <w:r>
        <w:rPr>
          <w:color w:val="000000"/>
          <w:lang w:val="ru-RU"/>
        </w:rPr>
        <w:t>1.Ут</w:t>
      </w:r>
      <w:r>
        <w:rPr>
          <w:color w:val="000000"/>
        </w:rPr>
        <w:t>вердить административный регламент по предоставлению муниципальной услуги «</w:t>
      </w:r>
      <w:r>
        <w:rPr>
          <w:color w:val="000000"/>
          <w:lang w:val="ru-RU"/>
        </w:rPr>
        <w:t xml:space="preserve">Предварительное согласование </w:t>
      </w:r>
      <w:r>
        <w:rPr>
          <w:color w:val="000000"/>
        </w:rPr>
        <w:t>предоставлен</w:t>
      </w:r>
      <w:r>
        <w:rPr>
          <w:color w:val="000000"/>
          <w:lang w:val="ru-RU"/>
        </w:rPr>
        <w:t>ия</w:t>
      </w:r>
      <w:r>
        <w:rPr>
          <w:color w:val="000000"/>
        </w:rPr>
        <w:t xml:space="preserve"> земельных участков, государственная собственность на которые не разграничена, на территории Кленовского сельского поселения, входящего </w:t>
      </w:r>
      <w:r>
        <w:rPr>
          <w:color w:val="000000"/>
          <w:lang w:val="ru-RU"/>
        </w:rPr>
        <w:t xml:space="preserve">                </w:t>
      </w:r>
      <w:r>
        <w:rPr>
          <w:color w:val="000000"/>
        </w:rPr>
        <w:t>в состав Нижнесергинского муниципального района»</w:t>
      </w:r>
      <w:r>
        <w:rPr>
          <w:color w:val="000000"/>
          <w:lang w:val="ru-RU"/>
        </w:rPr>
        <w:t xml:space="preserve"> (прилагается)</w:t>
      </w:r>
      <w:r>
        <w:rPr>
          <w:color w:val="000000"/>
        </w:rPr>
        <w:t>.</w:t>
      </w:r>
    </w:p>
    <w:p>
      <w:pPr>
        <w:pStyle w:val="TextBody"/>
        <w:spacing w:lineRule="atLeast" w:line="10"/>
        <w:ind w:firstLine="708"/>
        <w:jc w:val="both"/>
        <w:rPr/>
      </w:pPr>
      <w:r>
        <w:rPr>
          <w:color w:val="000000"/>
        </w:rPr>
        <w:t>2.Постановление администрации Нижнесергинского муниципального района от 26.12.2016 № 37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«Об утверждении административного регламента по предоставлению администрацией Нижнесергинского муниципального района муниципальной услуги «Предварительное согласование предоставления земельных участков, государственная собственность на которые не разграничена, на территории Кленовского сельского поселения, входящего в состав Нижнесергинского муниципального района»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признать утратившим силу.</w:t>
      </w:r>
    </w:p>
    <w:p>
      <w:pPr>
        <w:pStyle w:val="TextBody"/>
        <w:spacing w:lineRule="atLeast" w:line="10"/>
        <w:ind w:firstLine="708"/>
        <w:jc w:val="both"/>
        <w:rPr>
          <w:color w:val="000000"/>
        </w:rPr>
      </w:pPr>
      <w:r>
        <w:rPr>
          <w:color w:val="000000"/>
        </w:rPr>
        <w:t>3.Обнародовать данное постановление путем полного размещения текста в Нижнесергинской районной газете «Новое время» и через сеть «Интернет» на официальном сайте администрации Нижнесергинского муниципального района.</w:t>
      </w:r>
    </w:p>
    <w:p>
      <w:pPr>
        <w:pStyle w:val="TextBody"/>
        <w:spacing w:lineRule="atLeast" w:line="10"/>
        <w:ind w:firstLine="708"/>
        <w:jc w:val="both"/>
        <w:rPr/>
      </w:pPr>
      <w:r>
        <w:rPr>
          <w:color w:val="000000"/>
        </w:rPr>
        <w:t xml:space="preserve">4.Контроль исполнения настоящего постановления возложить </w:t>
      </w:r>
      <w:r>
        <w:rPr>
          <w:color w:val="000000"/>
          <w:lang w:val="ru-RU"/>
        </w:rPr>
        <w:t xml:space="preserve">                           </w:t>
      </w:r>
      <w:r>
        <w:rPr>
          <w:color w:val="000000"/>
        </w:rPr>
        <w:t>на заместителя главы администрации Нижнесергинского муниципального района П.В.Поланского.</w:t>
      </w:r>
    </w:p>
    <w:p>
      <w:pPr>
        <w:pStyle w:val="TextBody"/>
        <w:spacing w:lineRule="atLeast" w:line="10"/>
        <w:ind w:left="17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"/>
        <w:ind w:left="17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"/>
        <w:ind w:left="17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"/>
        <w:ind w:left="17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"/>
        <w:ind w:left="17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лава Нижнесергинского</w:t>
      </w:r>
    </w:p>
    <w:p>
      <w:pPr>
        <w:pStyle w:val="Normal"/>
        <w:rPr/>
      </w:pPr>
      <w:r>
        <w:rPr>
          <w:color w:val="000000"/>
          <w:sz w:val="28"/>
        </w:rPr>
        <w:t>муниципального района                                                                       В.В.Еремее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ижнесергинского муниципального района от 11.02.2020 № 5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тивный регламент предоставления муниципальной услуги «Предварительное согласование предоставления земельных участков, государственная собственность на которые не разграничена, </w:t>
      </w:r>
      <w:r>
        <w:rPr>
          <w:rFonts w:cs="Times New Roman" w:ascii="Times New Roman" w:hAnsi="Times New Roman"/>
          <w:sz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леновского сельского поселения, входящего в состав Нижнесергин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i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1. Предмет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тивный регламент предоставления муниципальной услуги «Предварительное согласование предоставления земельных участков, государственная собственность на которые не разграничена, на территории Кленовского сельского поселения, входящего в состав Нижнесергинского муниципального района» (далее – Регламент) устанавливает порядок и стандарт предоставления муниципальной услуги «Предварительное согласование предоставления земельных участков, государственная собственность на которые не разграничена, на территории Кленовского сельского поселения, входящего в состав Нижнесергинского муниципального района» (далее – муниципальная услуг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гламент устанавливает сроки и последовательность административных процедур,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аявителями могут быть любые физические, юридические лица, в том числе иностранные граждане, лица без гражданства, заинтересованные </w:t>
        <w:br/>
        <w:t>в предоставлении муниципальной услуги (далее –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имени заявителей заявление и иные документы (информацию, сведения, данные), предусмотренные Регламентом, могут подавать (представлять) лица, уполномоченные в соответствии с законодательством Российской Федерации выступать от имени заявителей при взаимодействии </w:t>
        <w:br/>
        <w:t>с государственными органами (далее – представ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 Информирование заявителей о порядке предоставления муниципальной услуги осуществляется непосредственно муниципальными служащими отдела по управлению муниципальным имуществом администрации Нижнесергинского муниципального района (далее – специалисты ОУМИ) при личном приеме и по телефону, а также через Государственное бюджетное учреждение Свердловской области "Многофункциональный центр предоставления государственных и муниципальных услуг" (далее - МФЦ) и его филиал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Информация (место нахождения, график и режим работы, справочные телефоны, адреса электронной почты) размещена в сети Интернет на официальном сайте администрации Нижнесергинского муниципального района (</w:t>
      </w:r>
      <w:hyperlink r:id="rId3">
        <w:r>
          <w:rPr>
            <w:rStyle w:val="InternetLink"/>
            <w:sz w:val="28"/>
            <w:szCs w:val="28"/>
          </w:rPr>
          <w:t>http://admnsergi.ru</w:t>
        </w:r>
      </w:hyperlink>
      <w:r>
        <w:rPr>
          <w:sz w:val="28"/>
          <w:szCs w:val="28"/>
        </w:rPr>
        <w:t>),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в сети Интернет в федеральной государственной информационной системе «Единый портал государственных и муниципальных услуг (функции)» (далее – Единый портал) (</w:t>
      </w:r>
      <w:hyperlink r:id="rId4">
        <w:r>
          <w:rPr>
            <w:rStyle w:val="InternetLink"/>
            <w:sz w:val="28"/>
            <w:szCs w:val="28"/>
          </w:rPr>
          <w:t>https://www.gosuslugi.ru</w:t>
        </w:r>
      </w:hyperlink>
      <w:r>
        <w:rPr>
          <w:sz w:val="28"/>
          <w:szCs w:val="28"/>
        </w:rPr>
        <w:t xml:space="preserve">), в региональной информационной системе «Реестр государственных и муниципальных услуг (функций) Свердловской области (далее - региональный реестр) </w:t>
      </w:r>
      <w:hyperlink r:id="rId5">
        <w:r>
          <w:rPr>
            <w:rStyle w:val="InternetLink"/>
            <w:sz w:val="28"/>
            <w:szCs w:val="28"/>
          </w:rPr>
          <w:t>https://egov66.ru/information_systems/reestr_gos_services/</w:t>
        </w:r>
      </w:hyperlink>
      <w:r>
        <w:rPr>
          <w:sz w:val="28"/>
          <w:szCs w:val="28"/>
        </w:rPr>
        <w:t>), на официальном сайте МФЦ (</w:t>
      </w:r>
      <w:hyperlink r:id="rId6">
        <w:r>
          <w:rPr>
            <w:rStyle w:val="InternetLink"/>
            <w:sz w:val="28"/>
            <w:szCs w:val="28"/>
          </w:rPr>
          <w:t>www.mfc66.ru</w:t>
        </w:r>
      </w:hyperlink>
      <w:r>
        <w:rPr>
          <w:sz w:val="28"/>
          <w:szCs w:val="28"/>
        </w:rPr>
        <w:t>), на официальном сайте администрации Нижнесергинского муниципального района (</w:t>
      </w:r>
      <w:hyperlink r:id="rId7">
        <w:r>
          <w:rPr>
            <w:rStyle w:val="InternetLink"/>
            <w:sz w:val="28"/>
            <w:szCs w:val="28"/>
          </w:rPr>
          <w:t>http://admnsergi.ru</w:t>
        </w:r>
      </w:hyperlink>
      <w:r>
        <w:rPr>
          <w:sz w:val="28"/>
          <w:szCs w:val="28"/>
        </w:rPr>
        <w:t xml:space="preserve">) и на информационном стенде администрации Нижнесергинского муниципального района, а также предоставляется непосредственно специалистами ОУМИ при личном приеме или по телефону.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Основными требованиями к информированию граждан о порядке предоставления муниципальной услуги и услуг, которые являются необходимыми 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7. При общении с гражданами (по телефону или лично) специалисты ОУМИ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здел 2. Стандарт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именование муниципальной услуги: «Предварительное согласование предоставления земельных участков, государственная собственность на которые не разграничена, на территории Кленовского сельского поселения, входящего в состав Нижнесергинского муниципального райо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 муниципальную услугу, организации, обращение в которые необходимо для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ая услуга предоставляется администрацией Нижнесергинского муниципального района через структурное подразделение -  отдел по управлению муниципальным имуществом администрации Нижнесергинского муниципального района (далее – ОУМИ), а именно специалистами ОУ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ри предоставлении муниципальной услуги осуществляется взаимодействие с Управлением Федеральной службы государственной регистрации, кадастра и картографии по Свердловской области, филиалом Федерального государственного бюджетного учреждения «Федеральная кадастровая палата Росреестра» по Уральскому федеральному округу, территориальным органом Федеральной налоговой службы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оответствии с пунктом 3 части 1 статьи 7 Федерального закона от 27.07.2010 N 210-ФЗ "Об организации предоставления государственных и муниципальных услуг"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Свердл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ами предоставления муниципальной услуги является представление заявителю копии постановления администрации Нижнесергинского муниципального района о предварительном согласовании предоставления земельного участка либо отказ в предоставлении муниципальной услуги, оформленный в письменной форме по основаниям, указанным в пункте 31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УМИ предоставляет муниципальную услугу, в том числе с учетом необходимости обращения в организации, участвующие в предоставлении муниципальной услуги, в срок не позднее тридцати дней со дня регистрации в ОУМИ заявления о предварительном согласовании предоставления земельного участка (далее - заявление), если не требуется опубликование извещения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, дачного хозяйства, заявления гражданина или крестьянского (фермерского) хозяйства о предварительном согласовании предоставления земельного участка или о предоставлении земельного участка для осуществления крестьянским (фермерским) хозяйством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 случае необходимости опубликования извещения, срок предоставления муниципальной услуги составляет тридцать дней с момента окончания срока, предусмотренного для опубликования изв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опубликования извещения о предоставлении земельного участка в порядке, установленном для официального опубликования (обнародования) муниципальных правовых актов Уставом Нижнесергинского муниципального района, по месту нахождения земельного участка и размещения извещения на официальном сайте (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на сайте администрации Нижнесергинского муниципального района в сети Интернет (</w:t>
      </w:r>
      <w:hyperlink r:id="rId9">
        <w:r>
          <w:rPr>
            <w:rStyle w:val="InternetLink"/>
            <w:sz w:val="28"/>
            <w:szCs w:val="28"/>
          </w:rPr>
          <w:t>www.admnsergi.ru</w:t>
        </w:r>
      </w:hyperlink>
      <w:r>
        <w:rPr>
          <w:sz w:val="28"/>
          <w:szCs w:val="28"/>
        </w:rPr>
        <w:t>) не должен превышать тридцати дней с даты поступления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В случае предоставления заявления и документов через МФЦ, срок предоставления муниципальной услуги начинает исчисляться со дня передачи заявления с прилагаемыми к нему документами МФЦ в ОУ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остановление срока предоставления муниципальной услуги не предусмотр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Срок выдачи (направления) документов, являющихся результатом предоставления муниципальной услуги, составляет три рабочих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в сети Интернет администрации Нижнесергинского муниципального района (</w:t>
      </w:r>
      <w:hyperlink r:id="rId10">
        <w:r>
          <w:rPr>
            <w:rStyle w:val="InternetLink"/>
            <w:sz w:val="28"/>
            <w:szCs w:val="28"/>
          </w:rPr>
          <w:t>www.admnsergi.ru</w:t>
        </w:r>
      </w:hyperlink>
      <w:r>
        <w:rPr>
          <w:sz w:val="28"/>
          <w:szCs w:val="28"/>
        </w:rPr>
        <w:t>), на Едином портале (</w:t>
      </w:r>
      <w:hyperlink r:id="rId11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                                        в соответствии с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</w:t>
      </w:r>
      <w:r>
        <w:rPr>
          <w:i/>
        </w:rPr>
        <w:t xml:space="preserve"> </w:t>
      </w:r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подлежащих представлению заявител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заявление, подготовленное в соответствии с п. 20 Регламента и оформленное согласно приложению N 1 к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, являющегося физическим лицом,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олномочия представителя Заявителя, в случае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(устанавливающий) права заявителя на здание, сооружение либо помещение в них, или право на земельный участок если такое право не зарегистрировано в ЕГР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проектная документация лесных участков в случае, если подано заявление о предварительном согласовании предоставления лесного участка, за исключением лесного участка, образуемого в целях размещения линейного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0. В заявлении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кадастровый номер земельного участка, заявление о предварительном согласовании предоставления, которого подано (далее - испрашиваемый земельный участок), в случае если границы такого земельного участка подлежат уточнению в соответствии с Федеральным законом от 13.07.2015 №218-ФЗ "О государственной регистрации недвижимости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реквизиты реш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 случае если сведения о таких земельных участках внесены в Единый государственный реестр недвижим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снование предоставления земельного участка без проведения торгов из числа предусмотренных пунктом 2 статьи 39.3, статьей 39.5, пунктом 2 статьи 39.6 или пунктом 2 статьи 39.10 Земель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цель использования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почтовый адрес и (или) адрес электронной почты для связи с зая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1. Для получения документов, необходимых для предоставления муниципальной услуги, указанных в пункте 19 Регламента, заявитель самостоятельно обращается в соответствующие уполномоченные органы, учреждения и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 Заявление и документы, необходимые для предоставления муниципальной услуги, указанные в пункте 19 Регламента, представляются в ОУМИ посредством личного обращении заявителя либо представителя заявителя, и (или) посредством почтовой связи на бумажном носителе, и (или) через МФЦ, и (или)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, в форме электронных документов (при наличии технической возмож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 заявление и электронный образ каждого документа должны быть подписаны усиленной квалифицированной электронной подписью, оформленной в соответствии с требованиями Федерального закона от 27.07.2010 №210-ФЗ «Об организации предоставления государственных и муниципальных услуг», Федерального закона от 06.04.2011 №63-ФЗ «Об электронной подписи», постановления Правительства Российской Федерации от 25.01.2013 № 33 «Об использовании простой электронной подписи при оказании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 необходимых                                    для предоставления муниципальной услуги, которые находятся                           в распоряжении иных органов, участвующих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3. Исчерпывающий перечень документов, необходимых для предоставления муниципальной услуги, которые находятся в распоряжении иных органов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видетельство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 (предоставляется Федеральной налоговой службой по заявлению в форме электронного документа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ыписка из Единого государственного реестра недвижимости о правообладателях земельного участка (предоставляется Федеральной службой государственной регистрации, кадастра и картографии по заявлению в форме электронного документа либо на бумажном носителе, заверенном в установленном порядке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ведения, содержащиеся в информационной системе обеспечения градостроительной деятельности (органы местного самоуправления муниципальных образований в Свердловской области) (при необходимости)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сведения из Правил землепользования и застройки Кленовского сельского поселения, входящего в состав Нижнесергинского муниципального района, с отображением информации о границах территориальных зон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енный проект межевания территор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ект организации и застройки территории (в случае отсутствия утвержденного проекта межевания территории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твержденный проект планировки территории и проче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4. Документы, указанные в настоящем подразделе, могут быть представлены заявителе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5. Непредставление заявителем документов, указанных в настоящем подразделе, не является основанием для отказа заявителю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 представления документов                                       и информации или осуществления действ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6. Специалисты отдела ОУМИ в процессе предоставления муниципальной услуги не вправе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вердловской области и муниципальными нормативными правовыми актами городского округа Заречный находятся в распоряжении органов, предоставляющих муниципальную услугу, иных органов местного самоуправления, государственных органов и (или) подведомственных органам местного самоуправления и государственным органам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ых сайтах органов, предоставляющих муниципальные услуги, а также на официальном сайте администрации Нижнесергинского муниципального района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администрации Нижнесергинского муниципального района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требовать от заявителя представления документов, подтверждающих внесение заявителем платы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требовать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 органа, предоставляющего муниципальную услугу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7. Основания для отказа в приеме документов, необходимых </w:t>
        <w:br/>
        <w:t>для предоставления муниципальной услуги, законодательством Российской Федерации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8. В течение десяти дней со дня поступления заявления о предоставлении земельного участка уполномоченный орган возвращает это заявление заявителю, если оно не соответствует положениям пункта 20 Регламента, подано в иной уполномоченный орган или к заявлению не приложены документы, предоставляемые в соответствии с пунктом 19 Регламента. При этом уполномоченным органом должны быть указаны причины возврата заявления о предоставле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9. В случае возврата заявления муниципальная услуга не предоставляется, а соответствующее заявление по существу не рассматрив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2.10. Исчерпывающий перечень оснований для приостановления                       или отказа в предоставлении муниципальной услуги</w:t>
      </w:r>
    </w:p>
    <w:p>
      <w:pPr>
        <w:pStyle w:val="Style17"/>
        <w:widowControl w:val="false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 Основания для приостановления предоставления муниципальной услуги при рассмотрении соответствующих заявлений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хема расположения земельного участка, приложенная к заявлению </w:t>
        <w:br/>
        <w:t xml:space="preserve">о предварительном согласовании предоставления земельного участка, не может быть утверждена по основаниям, указанным в </w:t>
      </w:r>
      <w:hyperlink r:id="rId12">
        <w:r>
          <w:rPr>
            <w:rStyle w:val="InternetLink"/>
            <w:sz w:val="28"/>
            <w:szCs w:val="28"/>
          </w:rPr>
          <w:t>пункте 16 статьи 11.10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емельный участок, который предстоит образовать, не может быть предоставлен заявителю по основаниям, указанным в подпунктах 1 – 13, 14.1 – 19, 22 и 23 статьи 39.16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емельный участок, границы которого подлежат уточнению в соответствии с Федеральным законом от 13.07.2015 № 218-ФЗ «О государственной регистрации недвижимости», не может быть предоставлен заявителю по основаниям, указанным в подпунктах 1 – 23 статьи 39.16 Земель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2. Решение об отказе в предварительном согласовании предоставления земельного участка на территории </w:t>
      </w:r>
      <w:r>
        <w:rPr>
          <w:color w:val="000000"/>
          <w:sz w:val="28"/>
          <w:szCs w:val="28"/>
        </w:rPr>
        <w:t>Кленовского сельского поселения, входящего в состав Нижнесергинского муниципального района,</w:t>
      </w:r>
      <w:r>
        <w:rPr>
          <w:sz w:val="28"/>
          <w:szCs w:val="28"/>
        </w:rPr>
        <w:t xml:space="preserve"> должно быть обоснованным и содержать все основания отказа. В случае если к заявлению о предварительном согласовании предоставления земельного участка прилагалась схема расположения земельного участка,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.</w:t>
      </w:r>
    </w:p>
    <w:p>
      <w:pPr>
        <w:pStyle w:val="Style17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 Перечень услуг, которые являются необходимыми и обязательными            для предоставления муниципальной услуги, в том числе сведения                          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Style17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ы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>2.12. Порядок, размер и основания взимания государственной пошлины                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34. За предоставление муниципальной услуги государственная пошлина и иная плата не взимаются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13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5. Муниципальная услуга предоставляется без взимания платы. </w:t>
      </w:r>
    </w:p>
    <w:p>
      <w:pPr>
        <w:pStyle w:val="Style17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4. Максимальный срок ожидания в очереди при подаче запроса                             о предоставлении муниципальной услуги,   услуги, предоставляемой организацией, участвующей в предоставлении муниципальной услуги, </w:t>
        <w:br/>
        <w:t>и при получении результата предоставления таких услуг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 Максимальный срок ожидания в очереди при подаче заявления                                  о предоставлении муниципальной услуги и при получении результата предоставления муниципальной услуги в ОУМИ не должен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заявителя в МФЦ срок ожидания в очереди при подаче запроса о предоставлении муниципальной услуги и при получении результата предоставления муниципальной услуги также не должен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15. 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  муниципальной услуги, </w:t>
        <w:br/>
        <w:t>в том числе в электронной форме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Регистрация заявления и иных документов, необходимых для предоставления муниципальной услуги, указанных в пункте 19 Регламента, предоставленное при личном обращении либо путем направления по электронной почте с использованием электронной подписи, либо через Единый портал и региональный реестр, осуществляется непосредственно в день их поступления в администрацию Нижнесергинского муниципального района или в МФЦ специалистом, ответственным за прием и регистрацию входящей корреспонден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. Регистрация запроса и иных документов, необходимых для предоставления муниципальной услуги, осуществляется в порядке, предусмотренном в разделе 3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6. Требования к помещениям, в которых предоставляется муниципальная услуга, услуга, предоставляемая организацией, участвующей в предоставлении муниципальной услуги, к месту ожидания </w:t>
        <w:br/>
        <w:t xml:space="preserve">и приема заявителей, размещению и оформлению визуальной, текстовой </w:t>
        <w:br/>
        <w:t>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ind w:left="10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9. 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санитарно-эпидемиологическим правилам и нормативам, правилам противопожарной безопас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беспрепятственного входа в объекты и выхода из ни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, предоставляющих муниципальные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мещения должны иметь туалет со свободным доступом к нему в рабочее врем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 или информационными электронными терминал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0. На информационных стендах в помещениях, предназначенных для приема граждан, размещается информация, указанная в пункте 5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 Показатели доступности и качества муниципальной услуги, </w:t>
        <w:br/>
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Style17"/>
        <w:widowControl w:val="false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2.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ожность получать полную, актуальную и достоверную информацию о порядке и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дачи заявления на получение муниципальной услуги 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можность обращаться за предоставлением муниципальной услуги в электронном виде, в том числе через Единый портал и Региональный реестр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3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, полно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оверность и полнота информирования заявителя о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обство и доступность получения заявителем информации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установленного времени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4. При предоставлении муниципальной услуги взаимодействие заявителя со специалистом, предоставляющим данную услугу, осуществляется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информировании о ходе предоставления муниципальной услуги либо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5. Заявитель имеет право получения муниципальной услуги по экстерриториальному принципу посредством обращения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заявителю необходимо иметь при себе документы, предусмотренные пунктом 19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При обращении за получением муниципальной услуги в электронном виде (при наличии технической возможности) допускаются к использованию усиленная квалифицированная электронная подпись и (или) простая электронная подпись (при условии, что при выдаче ключа простой электронной подписи личность физического лица установлена при личном прием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 Состав, последовательность и сроки выполнения административных процедур (действий), требования к порядку                         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Административные процедуры (действия) при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7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приложенными документами, необходим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экспертизы заявления и приложен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публикование извещения о предоставлении земельного участка для целей индивидуального жилищного строительства, ведения личного подсобного хозяйства в границах населенного пункта, гражданам и крестьянским (фермерским) хозяйствам для осуществления крестьянским (фермерским) хозяйством его деятельности в порядке, установленном для официального опубликования (обнародования) муниципальных правовых актов уставом  муниципального района,  по месту нахождения земельного участка и размещение извещения на официальном сайте, а также на официальном сайте уполномоченного органа в информационно-телекоммуникационной сети "Интернет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готовка ответа заявителю об отказе в предварительном согласовании предоставления земельного участка и осуществление комплекса мероприятий по подготовке земельного участка к аукци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нятие решения о предоставлении муниципальной услуги либо письменный ответ о принятом решении об отказ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ыдача (направление) заявителю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ем и регистрация заявления о предоставлении муниципальной услуги с документами, необходим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8. Основанием для начала административной процедуры является получение ОУМИ заявления в письменной и (или) электронной форм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дминистративной процедуры входят следующие 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рка документа, удостоверяющего личность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рка правомочности законного представителя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верка полноты представленных заявителем заявления и приложенных документов, необходимых для предоставления муниципальной услуги, в соответствии с пунктом 19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казание заявителю консультационных услуг по вопросам предоставления документов, указанных в пункте 19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необходимости осуществление ксерокопирования с представленных документов (оригиналы возвращаются заявителю) или проверка представленных оригиналов и копий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гистрация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и приложенных документов, необходимых для предоставления муниципальной услуги, в письменном виде посредством личного обращения в администрацию Нижнесергинского муниципального района или в МФЦ, по почте, а также поданного в форме электронного документа на адрес электронной почты администрации Нижнесергинского муниципального района или посредством использования Единого портала осуществляется в день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не должно превышать 15 минут на каждого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 Результатом выполнения административной процедуры является принятие и регистрация заявления с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0. Способом фиксации результата выполнения административной процедуры является присвоение специалистом ОУМИ регистрационного номера заявлению и документам, необходимым для предоставления муниципальной услуги в журнале приема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оведение экспертизы докумен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1. Основанием для начала административной процедуры является поступление к главе Нижнесергинского муниципального района заявления на предоставление муниципальной услуги с приложенным пакетом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сергинского муниципального района поручает рассмотрение заявления на предоставление муниципальной услуги заведующему отделом по управлению муниципальным имуществом администрации Нижнесергинского муниципального района (далее – заведующий ОУМ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составляет 1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ведующий ОУМИ поручает рассмотрение заявления на предоставление муниципальной услуги специалисту ОУМИ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составляет 1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 Специалист ОУМИ проводит проверку представленных документов на предмет установления наличия документов, указанных в пункте 19 административного регламента, и правильности их оформ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кументы не отвечают установленным требованиям, возвращает заявителю непосредственно либо почтовым отправлением с указанием причин возврата и предложением устранить причины, послужившие основанием для возврата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составляет 10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направляет межведомственные запросы в органы (организации), участвующи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указанное административное действие, не должно превышать 5 дн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Основанием для начала административной процедуры является поступление специалисту ОУМИ, в должностные обязанности которого входит предоставление муниципальной услуги, заявления при отсутствии документов, необходимых для предоставления муниципальной услуги, которые находятся в распоряжении и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4. Межведомственный запрос формируется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- СМЭ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жведомственный запрос формируется в соответствии с требованиями статьи 7.2 Федерального закона от 27.07.2010 N 210-ФЗ "Об организации предоставления государственных и муниципальных услуг" и подписывается главой Нижнесерги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5. Максимальное время, затраченное на административную процедуру, не должно превышать 5 д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6.</w:t>
      </w:r>
      <w:r>
        <w:rPr/>
        <w:t xml:space="preserve"> </w:t>
      </w:r>
      <w:r>
        <w:rPr>
          <w:sz w:val="28"/>
          <w:szCs w:val="28"/>
        </w:rPr>
        <w:t>Результатом данной административной процедуры является направление органами и организациями, обращение в которые необходимо для предоставления муниципальной услуги, запрошенных сведений в рамках межведомственного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7. Способом фиксации результата выполнения административной процедуры является получение специалистом ОУМИ, запрошенных сведений в рамках межведомственного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3.5. Опубликование извещения о предоставлении земельного участка </w:t>
        <w:br/>
        <w:t>для целей индивидуального жилищного строительства, ведения личного подсобного хозяйства в границах населенного пункта, гражданам и крестьянским (фермерским) хозяйствам для осуществления крестьянским (фермерским) хозяйством его деятельности в порядке, установленном для официального опубликования (обнародования) муниципальных правовых актов уставом  муниципального района,  по месту нахождения земельного участка и размещение извещения на официальном сайте, а также на официальном сайте уполномоченного органа в информационно-телекоммуникационной сети "Интернет"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8. Во исполнение статьи 39.18 Земельного кодекса, а также с целью соблюдения прав и законных интересов третьих лиц специалист ОУМИ осуществляет публикацию извещения о приеме заявлений по предоставлению земельного участка, указанного в заявлении о предварительном согласовании на официальном сайте, а также на официальном сайте администрации Нижнесергинского муниципального района в информационно-телекоммуникационной сети "Интернет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9. Способом фиксации результата выполнения административной процедуры является размещение на официальном сайте, а также на официальном сайте администрации Нижнесергинского муниципального района в информационно-телекоммуникационной сети "Интернет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дготовка ответа заявителю об отказе в предварительном согласовании предоставления земельного участка и осуществление комплекса мероприятий по подготовке земельного участка к аукциону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Основанием для начала процедуры является факт поступления дополнительных заявлений на публикацию извещения о предоставлении земельного участка для целей индивидуального жилищного строительства, ведения личного подсобного хозяйства в границах населенного пункт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В случае поступления в течение месяца со дня опубликования на официальном сайте извещения заявлений от иных граждан, крестьянских (фермерских) хозяйств ОУМИ в недельный срок со дня поступления этих заявлений принимает решение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2.  Результатом процедуры является выдача (направление) заявителю письменного ответа о принятом решении об отказе в предварительном согласовании предоставления земельного участ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Принятие решения о предварительном согласовании </w:t>
        <w:br/>
        <w:t>предоставления земельного участ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63. Основанием для начала административной процедуры является поступление результатов межведомственного запроса о предоставлении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При наличии оснований, предусмотренных пунктом 8 статьи 39.15 Земельного кодекса РФ, специалист ОУМИ осуществляет подготовку ответа о принятом решени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Если оснований для отказа в предоставлении муниципальной услуги не имеется, специалист, ответственный за предоставление муниципальной услуги, готовит проект постановления администрации Нижнесергинского муниципального района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</w:rPr>
        <w:t>64. Способом фиксации результата выполнения административного действия является подписанное главой Нижнесергинского муниципального района и прошедшее регистрацию постановление администрации Нижнесергинского муниципального района о предварительном согласовании предоставления земельного участка предоставления земельного участка на территории Кленовского сельского поселения, входящего в состав Нижнесергинского муниципального района, или письменный ответ о принятом решени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ксимальное время, затраченное на данное административное действие, не должно превышать 10 календарных дней с даты поступления результатов межведомственного запроса о предоставлении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Выдача (направление) заявителю результата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65. Основанием для начала административной процедуры является подписание главой Нижнесергинского муниципального района постановления Администрации о предварительном согласовании предоставления земельного участка на территории </w:t>
      </w:r>
      <w:r>
        <w:rPr>
          <w:color w:val="000000"/>
          <w:sz w:val="28"/>
          <w:szCs w:val="28"/>
        </w:rPr>
        <w:t>Кленовского сельского поселения, входящего в состав Нижнесергинского муниципального района,</w:t>
      </w:r>
      <w:r>
        <w:rPr>
          <w:sz w:val="28"/>
          <w:szCs w:val="28"/>
        </w:rPr>
        <w:t xml:space="preserve"> или подписание письма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Результатом административной процедуры является выдача заявителю копии постановления администрации Нижнесергинского муниципального района о предоставлении муниципальной услуги в двух экземплярах либо письменного ответа о принятом решении об отказе в предоставлении муниципальной услуги лично заявителю, либо направлено по адресу, указанному в заявлении, посредством почтового отправления или электронной поч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3.9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административной процедуры является представление (направление) заявителем в ОУМИ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УМИ, ответственный за предоставление муниципальной услуги, рассматривает заявление, представленное заявителем, и проводит проверку указанных в заявлении сведений в срок, не превышающий 2 рабочих дней с даты регистрации соответствующего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административной процедуре является наличие или отсутствие таких опечаток и (или) ошиб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8. В случае выявления допущенных опечаток и (или) ошибок в выданных в результате предоставления муниципальной услуги документах специалист ОУМИ, ответственный за предоставление муниципальной услуги, осуществляет исправление допущенных опечаток и (или) ошибок в выданных в результате предоставления муниципальной услуги документах в срок, не превышающий 5 рабочих дней с момента регистрации соответствующе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специалист ОУМИ, ответственный за предоставление муниципальной услуги,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9. 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сообщение об отсутствии таких опечаток и (или) ошиб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0. Порядок осуществления административных процедур в электронном виде, в том числе с использованием федеральной государственной информационной системы «Единый портал государственных и муниципальных услуг (функций)» и региональной государственной информационной системы «Портал государственных и муниципальных услуг (функций) Свердловской области», а также в многофункциональных центрах предоставления государственных и муниципальных у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0. Заявление о предоставлении муниципальной услуги также может быть подано посредство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Единого портал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ого реестр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МФЦ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1. Муниципальная услуга в электронной форме с использованием Единого портала, регионального реестра предоставляется только зарегистрированным на Едином портале государственных и муниципальных услуг, региональном портале государственных и муниципальных услуг пользователям, после получения индивидуального кода доступа к подсистеме "личный кабинет"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2. Информация о муниципальной услуге, порядке и сроках ее предоставления содержится в соответствующих разделах федерального и регионального портало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3. Подача заявителем запроса и иных документов, необходимых для предоставления муниципальной услуги, осуществляется путем заполнения форм, соответствующих муниципальной услуг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4. Информирование о ходе предоставления муниципальной услуги осуществляется путем направления уведомления на электронный адрес заявителя, указанный в заявлении о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5. Получение заявителем результата предоставления муниципальной услуги осуществляется также путем направления на электронный адрес заявителя образа документа, являющегося результатом предоставления муниципальной услуги, либо направления уведомления о необходимости явиться для подписания и/или получения документов, являющихся результатом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6. Предоставление муниципальной услуги в электронной форме предусмотрено в следующем порядк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верка документов на комплектность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наличии оснований для отказа в предоставлении муниципальной услуги заявителю могут быть возвращены документы по основаниям, указанным в пункте 31 административного регламент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7. При отсутствии оснований для отказ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подготовка проекта постановления администрации Нижнесергинского муниципального района о предварительном согласовании предоставления земельного участка с приложением схемы расположения земельного участка (если испрашиваемый земельный участок предстоит образовать в соответствии со схемой расположения земельного участка)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выдача (направление) постановления администрации Нижнесергинского муниципального района о предварительном согласовании предоставления земельного участка с приложением схемы расположения земельного участка в адрес заявителя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8. Для получения муниципальной услуги через МФЦ заявители представляют в МФЦ заявление по форме согласно приложению 1 к настоящему Регламенту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79. Принятые документы передаются из МФЦ в ОУМИ. Передача документов подтверждается ведомостью, подготовленной передающей стороной и оформленной в 2 экземплярах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0. ОУМИ регистрирует запрос, рассматривает заявление и принимает решение о предварительном согласовании предоставления земельного участка или решение об отказе в предоставлении муниципальной услуги в срок, предусмотренный настоящим Регламенто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1. Срок оказания муниципальной услуги исчисляется с момента регистрации обращения заявителя в ОУМ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2. Предоставление муниципальной услуги в МФЦ предусмотрено в следующем порядк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проверка документов на комплектность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направление документов в ОУМ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получение готового пакета документов из ОУМ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ыдача заявителю результатов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3. Информация по вопросам предоставления муниципальной услуги, в том числе о ходе предоставления муниципальной услуги, может быть получена заявителями в ОУМИ, а также в МФЦ: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1) по телефону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) в порядке личного обращения в соответствии с графиком работы МФЦ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в порядке письменного обращения в МФЦ, в соответствии с законодательством Российской Федерации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в порядке письменного электронного обращения в МФЦ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с информационных стендов, расположенных в МФЦ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4. Информация по вопросам предоставления муниципальной услуги размещае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информационных стендах, расположенных в МФЦ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официальном сайте МФЦ в сети Интернет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сети Интернет, в том числе с Единого портала и регионального реестр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заявителем результата предоставления муниципальной услуги в случае подачи заявления чере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ФЦ осуществляется также посредством МФЦ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ведующим ОУМИ, заместителем главы администрации Нижнесергинского муниципального района, курирующем деятельность ОУМИ, 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6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. Проверки проводятся с целью выявления и устранения нарушений прав и законных интересов заявителей, рассмотрения, принятия решений и подготовки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. Плановые проверки проводятся по распоряжению главы Нижнесергинского муниципального района. Внеплановые проверки проводятся в случае поступления жалоб заявителей по поводу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9.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 органа местного самоуправ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. Специалисты ОУМИ несут персональную ответственность за соблюдение сроков и порядка выполнения административных процедур, установл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1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муниципальной услуги и принятием решений должностными лицами, путем проведения проверок соблюдения и исполнения должностными лицами отдела нормативных правовых актов, а также положений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. Проверки также могут проводиться по результатам рассмотрения обращений заявителей, заинтересованных лиц, а также обращений правоохранительных и иных государственных орг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3. Контроль за предоставлением муниципальной услуги со стороны граждан, их объединений и организаций осуществляется посредством открытости деятельности отдел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5. Досудебный (внесудебный) порядок обжалования решений и действий (бездействия) органа</w:t>
      </w:r>
      <w:r>
        <w:rPr>
          <w:b/>
          <w:sz w:val="28"/>
          <w:szCs w:val="28"/>
        </w:rPr>
        <w:t>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4. Заявитель вправе обжаловать действия (бездействие) и решения, принятые в ходе предоставления муниципальной услуги должностных лиц ОУМИ, а также МФЦ и его специалистов в досудебном (внесудебном) порядке в случаях, предусмотренных статьей 11.1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5. В случае обжалования решений и действий (бездействия) ОУМИ, предоставляющего муниципальную услугу, его должностных лиц жалоба подается для рассмотрения в администрацию Нижнесергинского муниципального района, в письменной форме на бумажном носителе, в том числе при личном приеме заявителя, в электронной форме, по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6. В случае обжалования решений и действий (бездействия) МФЦ, работника МФЦ жалоба подается для рассмотрения в МФЦ, в письменной форме на бумажном носителе, в том числе при личном приеме заявителя, в электронной форме или по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. Жалобу на решения и действия (бездействие) МФЦ также возможно подать в Департамент информатизации и связи Свердловской области (далее - учредитель многофункционального центра), в письменной форме на бумажном носителе, в том числе при личном приеме заявителя, в электронной форме, по почте ил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98.</w:t>
      </w:r>
      <w:r>
        <w:rPr/>
        <w:t xml:space="preserve"> С</w:t>
      </w:r>
      <w:r>
        <w:rPr>
          <w:sz w:val="28"/>
          <w:szCs w:val="28"/>
        </w:rPr>
        <w:t>татьи 11.1 - 11.3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9. Постановлением Правительства Свердловской области от 22.11.2018 N 828-ПП "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spacing w:before="48" w:after="48"/>
        <w:ind w:left="4820" w:hanging="0"/>
        <w:jc w:val="both"/>
        <w:outlineLvl w:val="4"/>
        <w:rPr/>
      </w:pPr>
      <w:r>
        <w:rPr/>
        <w:t>к административному регламенту предоставления муниципальной услуги «Предварительное согласованию предоставления земельных участков, государственная собственность на которые не разграничена, на территор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>Кленовского сельского поселения, входящего в состав Нижнесергинского муниципального района»</w:t>
      </w:r>
      <w:r>
        <w:rPr/>
        <w:t xml:space="preserve"> </w:t>
      </w:r>
    </w:p>
    <w:tbl>
      <w:tblPr>
        <w:tblW w:w="4993" w:type="dxa"/>
        <w:jc w:val="left"/>
        <w:tblInd w:w="4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0"/>
        <w:gridCol w:w="402"/>
        <w:gridCol w:w="795"/>
        <w:gridCol w:w="268"/>
        <w:gridCol w:w="698"/>
        <w:gridCol w:w="1301"/>
      </w:tblGrid>
      <w:tr>
        <w:trPr/>
        <w:tc>
          <w:tcPr>
            <w:tcW w:w="49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Главе Нижнесергинского муниципального района В.В.Еремееву</w:t>
            </w:r>
          </w:p>
        </w:tc>
      </w:tr>
      <w:tr>
        <w:trPr/>
        <w:tc>
          <w:tcPr>
            <w:tcW w:w="49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42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аспорт сери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ыдан </w:t>
            </w:r>
          </w:p>
        </w:tc>
        <w:tc>
          <w:tcPr>
            <w:tcW w:w="30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9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для граждан – реквизиты документа, удостоверяющего личность; для юридических лиц–полное наименование, организационно-правовая форма, сведения о государственной регистрации, ИНН\ОГРН)</w:t>
            </w:r>
          </w:p>
        </w:tc>
      </w:tr>
      <w:tr>
        <w:trPr/>
        <w:tc>
          <w:tcPr>
            <w:tcW w:w="27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дрес заявителя (ей):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9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  <w:tr>
        <w:trPr/>
        <w:tc>
          <w:tcPr>
            <w:tcW w:w="4993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  <w:tr>
        <w:trPr/>
        <w:tc>
          <w:tcPr>
            <w:tcW w:w="4993" w:type="dxa"/>
            <w:gridSpan w:val="7"/>
            <w:tcBorders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18"/>
                <w:szCs w:val="18"/>
              </w:rPr>
              <w:t>(местонахождение юридического лица, почтовый адрес; место регистрации физического лица)</w:t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лефон:</w:t>
            </w:r>
          </w:p>
        </w:tc>
        <w:tc>
          <w:tcPr>
            <w:tcW w:w="34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52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e-mail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jc w:val="center"/>
        <w:rPr>
          <w:bCs/>
        </w:rPr>
      </w:pPr>
      <w:r>
        <w:rPr>
          <w:bCs/>
        </w:rPr>
        <w:t>о предварительном согласовании предоставления земельного участ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Прошу предварительно согласовать предоставление земельного участка площадью_________кв. метра(ов), с кадастровым номером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, в случае если границы земельного участка подлежат уточнению)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решение об утверждении проекта межевания территории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(указываются реквизиты решения, в случае если образование земельного участка предусмотрено проектом межевания территории)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Кадастровый номер или кадастровые номера земельных участков, из которых </w:t>
        <w:br/>
        <w:t>в соответствии с проектом межевания территории, со схемой расположения земельного участка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основание предоставления земельного участка без проведения торгов: 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ункт 2 ст.39.3, ст.39.5, пункт 2 ст.39.6, п.2 ст. 39.10 Земельным кодексом Российской Федерации) </w:t>
        <w:b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вид права, на котором приобретается земельный участок: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____________________________________________________________________________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цель использования земельного участка: _______________________________________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решение об изъятии земельного участка для государственных или муниципальных нужд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/>
      </w:pPr>
      <w:r>
        <w:rPr>
          <w:sz w:val="18"/>
          <w:szCs w:val="18"/>
        </w:rPr>
        <w:t xml:space="preserve">(указываются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) </w:t>
      </w:r>
      <w:r>
        <w:rPr/>
        <w:t>_________________________________________________________________________________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решение об утверждении документа территориального планирования и (или) проекта планировки территории _____________________________________________________________</w:t>
      </w:r>
    </w:p>
    <w:p>
      <w:pPr>
        <w:pStyle w:val="Normal"/>
        <w:widowControl w:val="false"/>
        <w:autoSpaceDE w:val="false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(указываются реквизиты решения об утверждении документа территориального планирования и (или) проекта планировки территории (в случае, если земельный участок предоставляется для размещения объектов, предусмотренных указанными документом и (или) проектом)</w:t>
      </w:r>
    </w:p>
    <w:p>
      <w:pPr>
        <w:pStyle w:val="Normal"/>
        <w:ind w:right="-5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" w:firstLine="28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1"/>
        </w:numPr>
        <w:ind w:left="0" w:right="-5" w:firstLine="284"/>
        <w:jc w:val="both"/>
        <w:rPr/>
      </w:pPr>
      <w:r>
        <w:rPr/>
        <w:t>*документы, предусмотренные перечнем документов, подтверждающих право заявителя на приобретение земельного участка без проведения торгов, утвержденным приказом Минэкономразвития России от 12.01.2015 № 1;</w:t>
      </w:r>
    </w:p>
    <w:p>
      <w:pPr>
        <w:pStyle w:val="Normal"/>
        <w:ind w:right="-5" w:firstLine="284"/>
        <w:jc w:val="both"/>
        <w:rPr/>
      </w:pPr>
      <w:r>
        <w:rPr/>
        <w:t>2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ind w:right="-5" w:firstLine="284"/>
        <w:jc w:val="both"/>
        <w:rPr/>
      </w:pPr>
      <w:r>
        <w:rPr/>
        <w:t xml:space="preserve">3) документ, подтверждающий полномочия представителя заявителя, в случае, если </w:t>
        <w:br/>
        <w:t>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Normal"/>
        <w:ind w:right="-5" w:firstLine="284"/>
        <w:jc w:val="both"/>
        <w:rPr/>
      </w:pPr>
      <w:r>
        <w:rPr/>
        <w:t>4) подготовленные некоммерческой организацией, созданной гражданами, списки её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Результат   рассмотрения заявления о предоставлении муниципальной услуги в виде бумажного документа прошу предоставить следующим способом (нужное отметить)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924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редством личного обращения в ОУМИ администрации Нижнесергинского муниципального район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редством почтового отправления на почтовый адрес, указанный в заявлен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  <w:tc>
          <w:tcPr>
            <w:tcW w:w="9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направить результат предоставления муниципальной услуги на указанный в настоящем заявлении адрес электронной почты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284"/>
        <w:jc w:val="both"/>
        <w:rPr/>
      </w:pPr>
      <w:r>
        <w:rPr/>
        <w:t>Мне  разъяснено, что в соответствии с Федеральным законом от 27.07.2010 N  210-ФЗ  "Об  организации  предоставления государственных и муниципальных услуг"  документы, указанные  в  пункте 23 административного регламента по предоставлению муниципальной услуги «Предварительное согласование предоставления земельных участков, государственная собственность на которые не разграничена, на территории Кленовского сельского поселения, входящего в состав Нижнесергинского муниципального района» не  обязательны  к представлению  и  могут  быть  получены уполномоченным  органом самостоятельно. Вышеуказанные документы приобщаются мною по собственной инициативе.</w:t>
      </w:r>
    </w:p>
    <w:p>
      <w:pPr>
        <w:pStyle w:val="Normal"/>
        <w:ind w:right="-5" w:firstLine="284"/>
        <w:jc w:val="right"/>
        <w:rPr/>
      </w:pPr>
      <w:r>
        <w:rPr/>
        <w:t xml:space="preserve">                                         </w:t>
      </w:r>
      <w:r>
        <w:rPr/>
        <w:t>____________ _____________________</w:t>
      </w:r>
    </w:p>
    <w:p>
      <w:pPr>
        <w:pStyle w:val="Normal"/>
        <w:ind w:right="-5" w:firstLine="284"/>
        <w:jc w:val="right"/>
        <w:rPr/>
      </w:pPr>
      <w:r>
        <w:rPr/>
        <w:t xml:space="preserve">                                  </w:t>
      </w:r>
      <w:r>
        <w:rPr/>
        <w:t>(подпись)  (расшифровка подписи)</w:t>
      </w:r>
    </w:p>
    <w:p>
      <w:pPr>
        <w:pStyle w:val="Normal"/>
        <w:ind w:right="-5" w:firstLine="284"/>
        <w:jc w:val="right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rmal"/>
        <w:ind w:right="-5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ind w:right="-5" w:firstLine="284"/>
        <w:jc w:val="both"/>
        <w:rPr/>
      </w:pPr>
      <w:r>
        <w:rPr/>
        <w:t xml:space="preserve">    </w:t>
      </w:r>
      <w:r>
        <w:rPr/>
        <w:t>Я, ____________________________________________________________________________</w:t>
      </w:r>
    </w:p>
    <w:p>
      <w:pPr>
        <w:pStyle w:val="Normal"/>
        <w:ind w:right="-5" w:firstLine="284"/>
        <w:jc w:val="both"/>
        <w:rPr/>
      </w:pPr>
      <w:r>
        <w:rPr/>
        <w:t xml:space="preserve">                       </w:t>
      </w:r>
      <w:r>
        <w:rPr/>
        <w:t>(фамилия, имя и (при наличии) отчество заявителя/представителя заявителя)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согласие администрации Нижнесергинского муниципального района на обработку содержащихся в настоящем заявлении персональных данных, включая их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в целях получения государственной услуги. Согласие на обработку персональных данных, содержащихся в настоящем заявлении, действует до даты подачи заявления об отзыве указанного согласия.</w:t>
      </w:r>
    </w:p>
    <w:p>
      <w:pPr>
        <w:pStyle w:val="Normal"/>
        <w:ind w:right="-5" w:firstLine="284"/>
        <w:jc w:val="right"/>
        <w:rPr/>
      </w:pPr>
      <w:r>
        <w:rPr/>
        <w:t xml:space="preserve">                                         </w:t>
      </w:r>
      <w:r>
        <w:rPr/>
        <w:t>____________ _____________________</w:t>
      </w:r>
    </w:p>
    <w:p>
      <w:pPr>
        <w:pStyle w:val="Normal"/>
        <w:ind w:right="-5" w:firstLine="284"/>
        <w:jc w:val="right"/>
        <w:rPr/>
      </w:pPr>
      <w:r>
        <w:rPr/>
        <w:t xml:space="preserve">                                  </w:t>
      </w:r>
      <w:r>
        <w:rPr/>
        <w:t>(подпись)  (расшифровка подписи)</w:t>
      </w:r>
    </w:p>
    <w:p>
      <w:pPr>
        <w:pStyle w:val="Normal"/>
        <w:ind w:right="-5" w:firstLine="284"/>
        <w:jc w:val="right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rmal"/>
        <w:ind w:right="-5"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(дата)           </w:t>
      </w:r>
    </w:p>
    <w:sectPr>
      <w:headerReference w:type="default" r:id="rId13"/>
      <w:headerReference w:type="first" r:id="rId14"/>
      <w:type w:val="nextPage"/>
      <w:pgSz w:w="11906" w:h="16838"/>
      <w:pgMar w:left="1800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11">
    <w:name w:val="Обычный (веб)1"/>
    <w:basedOn w:val="Normal"/>
    <w:qFormat/>
    <w:pPr>
      <w:spacing w:before="280" w:after="280"/>
      <w:jc w:val="both"/>
    </w:pPr>
    <w:rPr>
      <w:rFonts w:eastAsia="Calibri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rFonts w:eastAsia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в таблице"/>
    <w:basedOn w:val="Normal"/>
    <w:qFormat/>
    <w:pPr>
      <w:numPr>
        <w:ilvl w:val="0"/>
        <w:numId w:val="2"/>
      </w:numPr>
      <w:suppressAutoHyphens w:val="true"/>
      <w:spacing w:lineRule="auto" w:line="360"/>
      <w:ind w:lef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2"/>
      </w:numPr>
      <w:suppressAutoHyphens w:val="true"/>
      <w:spacing w:before="280" w:after="280"/>
      <w:ind w:left="0" w:hanging="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nsergi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egov66.ru/information_systems/reestr_gos_services/" TargetMode="External"/><Relationship Id="rId6" Type="http://schemas.openxmlformats.org/officeDocument/2006/relationships/hyperlink" Target="http://www.mfc66.ru/" TargetMode="External"/><Relationship Id="rId7" Type="http://schemas.openxmlformats.org/officeDocument/2006/relationships/hyperlink" Target="http://admnsergi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admnsergi.ru/" TargetMode="External"/><Relationship Id="rId10" Type="http://schemas.openxmlformats.org/officeDocument/2006/relationships/hyperlink" Target="http://www.admnsergi.ru/" TargetMode="External"/><Relationship Id="rId11" Type="http://schemas.openxmlformats.org/officeDocument/2006/relationships/hyperlink" Target="http://www.gosuslugi.ru/" TargetMode="External"/><Relationship Id="rId12" Type="http://schemas.openxmlformats.org/officeDocument/2006/relationships/hyperlink" Target="consultantplus://offline/ref=B35BAAD54DB3A73535A0989919E3856F3E6A878420AAB03876044D5567BE6D21450402D987YA79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4:45:00Z</dcterms:created>
  <dc:creator>MEDVEDEVA_YV</dc:creator>
  <dc:description/>
  <cp:keywords/>
  <dc:language>en-US</dc:language>
  <cp:lastModifiedBy>1</cp:lastModifiedBy>
  <cp:lastPrinted>2020-02-11T09:38:00Z</cp:lastPrinted>
  <dcterms:modified xsi:type="dcterms:W3CDTF">2020-02-11T04:45:00Z</dcterms:modified>
  <cp:revision>2</cp:revision>
  <dc:subject/>
  <dc:title> </dc:title>
</cp:coreProperties>
</file>