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72" w:after="0"/>
        <w:jc w:val="center"/>
        <w:rPr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АДМИНИСТРАЦИЯ НИЖНЕСЕРГИНСКОГО МУНИЦИПАЛЬН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ind w:firstLine="340"/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right="-70" w:firstLine="340"/>
        <w:jc w:val="center"/>
        <w:rPr/>
      </w:pPr>
      <w:hyperlink r:id="rId3">
        <w:r>
          <w:rPr>
            <w:color w:val="000000"/>
            <w:sz w:val="10"/>
            <w:szCs w:val="10"/>
            <w:lang w:val="en-US"/>
          </w:rPr>
        </w:r>
      </w:hyperlink>
    </w:p>
    <w:p>
      <w:pPr>
        <w:pStyle w:val="Normal"/>
        <w:spacing w:lineRule="atLeast" w:line="0"/>
        <w:ind w:hanging="0"/>
        <w:rPr>
          <w:sz w:val="28"/>
          <w:szCs w:val="28"/>
        </w:rPr>
      </w:pPr>
      <w:r>
        <w:rPr>
          <w:sz w:val="28"/>
          <w:szCs w:val="28"/>
        </w:rPr>
        <w:t>от  10.02.2020                       №  40</w:t>
      </w:r>
    </w:p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. Нижние Серги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 внесении изменений в муниципальную программу «Развитие и обеспечение сохранности сети автомобильных дорог на территории Нижнесергинского муниципального района на 2020-2022 годы», утвержденную постановлением администрации Нижнесергинского муниципального района от 30.09.2019 № 308  «Об утверждении муниципальной программы «Развитие и обеспечение сохранности сети автомобильных дорог на территории Нижнесергинского муниципального района на 2020-2022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131- ФЗ «Об общих принципах организации местного самоуправления в Российской Федерации», ст. 179 Бюджетного кодекса Российской Федерации, решением Думы Нижнесергинского муниципального района от 18.12.2019 № 170 «О бюджете Нижнесергинского муниципального района на 2020 год и плановый период 2021 и 2022 годов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уясь Уставом Нижнесергинского муниципального района,</w:t>
      </w:r>
    </w:p>
    <w:p>
      <w:pPr>
        <w:pStyle w:val="Normal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я в муниципальную программу «Развитие и обеспечение сохранности сети автомобильных дорог на территории Нижнесергинского муниципального района на 2020-2022 годы», утвержденную постановлением администрации Нижнесергинского муниципального района от 30.09.2019 № 308 «Об утверждении муниципальной программы «Развитие и обеспечение сохранности сети автомобильных дорог на территории Нижнесергинского муниципального района на 2020-2022 годы»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. 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250" w:before="3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Нижнесергинского </w:t>
      </w:r>
    </w:p>
    <w:p>
      <w:pPr>
        <w:pStyle w:val="Normal"/>
        <w:shd w:fill="FFFFFF" w:val="clear"/>
        <w:spacing w:lineRule="exact" w:line="250" w:before="34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го района                                                                       В.В.Еремеев                                                  </w:t>
      </w:r>
    </w:p>
    <w:p>
      <w:pPr>
        <w:pStyle w:val="Normal"/>
        <w:ind w:left="4963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496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3" w:firstLine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80" w:firstLine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TextBody"/>
        <w:ind w:left="4680" w:right="-285" w:firstLine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/>
        <w:ind w:left="4680" w:firstLine="77"/>
        <w:jc w:val="both"/>
        <w:rPr/>
      </w:pPr>
      <w:r>
        <w:rPr>
          <w:color w:val="000000"/>
          <w:sz w:val="28"/>
          <w:szCs w:val="28"/>
        </w:rPr>
        <w:t xml:space="preserve">Нижнесергинского муниципального   </w:t>
      </w:r>
    </w:p>
    <w:p>
      <w:pPr>
        <w:pStyle w:val="Normal"/>
        <w:spacing w:lineRule="auto" w:line="240"/>
        <w:ind w:left="4680" w:firstLine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а   от </w:t>
      </w:r>
      <w:r>
        <w:rPr>
          <w:sz w:val="28"/>
          <w:szCs w:val="28"/>
        </w:rPr>
        <w:t xml:space="preserve">10.02.2020  </w:t>
      </w:r>
      <w:r>
        <w:rPr>
          <w:color w:val="000000"/>
          <w:sz w:val="28"/>
          <w:szCs w:val="28"/>
        </w:rPr>
        <w:t xml:space="preserve">№ 40   </w:t>
      </w:r>
    </w:p>
    <w:p>
      <w:pPr>
        <w:pStyle w:val="Heading"/>
        <w:ind w:left="4680" w:firstLine="77"/>
        <w:jc w:val="both"/>
        <w:rPr>
          <w:color w:val="000000"/>
        </w:rPr>
      </w:pPr>
      <w:r>
        <w:rPr>
          <w:color w:val="000000"/>
        </w:rPr>
        <w:t xml:space="preserve">«О внесении изменений в муниципальную программу «Развитие и обеспечение сохранности сети автомобильных дорог на территории Нижнесергинского муниципального района на 2020-2022 годы», утвержденную постановлением администрации Нижнесергинского муниципального района от 30.09.2019 № 308  «Об утверждении муниципальной программы «Развитие и обеспечение сохранности сети автомобильных дорог на территории Нижнесергинского муниципального района на 2020-2022 годы» </w:t>
      </w:r>
    </w:p>
    <w:p>
      <w:pPr>
        <w:pStyle w:val="Heading"/>
        <w:ind w:left="46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hanging="0"/>
        <w:jc w:val="both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Муниципальная программа</w:t>
      </w:r>
    </w:p>
    <w:p>
      <w:pPr>
        <w:pStyle w:val="Heading"/>
        <w:ind w:hanging="0"/>
        <w:rPr/>
      </w:pPr>
      <w:r>
        <w:rPr>
          <w:b/>
          <w:color w:val="000000"/>
          <w:sz w:val="40"/>
          <w:szCs w:val="40"/>
        </w:rPr>
        <w:t>«Развитие и обеспечение сохранности сети</w:t>
      </w:r>
    </w:p>
    <w:p>
      <w:pPr>
        <w:pStyle w:val="Heading"/>
        <w:ind w:hanging="0"/>
        <w:rPr/>
      </w:pPr>
      <w:r>
        <w:rPr>
          <w:b/>
          <w:color w:val="000000"/>
          <w:sz w:val="40"/>
          <w:szCs w:val="40"/>
        </w:rPr>
        <w:t>автомобильных дорог на территории</w:t>
      </w:r>
    </w:p>
    <w:p>
      <w:pPr>
        <w:pStyle w:val="Heading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Нижнесергинского муниципального района</w:t>
      </w:r>
    </w:p>
    <w:p>
      <w:pPr>
        <w:pStyle w:val="Heading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на 2020-2022 годы»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ижние Серги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28"/>
          <w:szCs w:val="28"/>
        </w:rPr>
        <w:t xml:space="preserve">«Развитие и обеспечение сохранности сети автомобильных дорог на территории Нижнесергинского муниципального района 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28"/>
          <w:szCs w:val="28"/>
        </w:rPr>
        <w:t>на 2020 – 2022 годы»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13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дел по развитию и содержанию муниципальной инфраструктуры администрации Нижнесергин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color w:val="000000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01 января 2020 года по 31 декабря 2022 год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комфортной жизни и самореализации населени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Увеличение протяженности автомобильных дорог общего пользования местного значения, соответствующих нормативным требованиям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Обеспечение сохранности сети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  <w:u w:val="single"/>
              </w:rPr>
              <w:t>Содержание автомобильных дорог общего пользования муниципального значения и искусственных сооружений, расположенных на них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Обеспечение безопасного движения по автомобильным дорогам общего пользования местного значения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отяженность автомобильных дорог общего пользования местного значения, в отношении которых произведен ремонт, капитальный  ремонт, реконструкция, км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Доля протяженности автомобильных дорог общего пользования местного значения, в отношении которых произведен ремонт, капитальный  ремонт, реконструкция, к общей протяженности автомобильных дорог общего пользования местного значения, %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величение площади отремонтированных автомобильных дорог общего пользования местного значения, тыс.кв.м. 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Доля площади автомобильных дорог общего пользования местного значения, в отношении которых произведен ямочный ремонт, к общей площади автомобильных дорог общего пользования местного значения, %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Содержание автомобильных дорог общего пользования местного значения, км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color w:val="000000"/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spacing w:lineRule="auto" w:line="240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 по годам реализаци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– 62 289,0 тыс.рублей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41 703,0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10 091,0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10 495,0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ный бюджет – 62 289,0 тыс.рублей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41 703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10 091,0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10 495,0 тыс.рублей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– 0,0 тыс.рубле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,0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0,0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рублей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color w:val="000000"/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айт администрации Нижнесергин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admnsergi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здел 1.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и анализ текущего состояния сферы социально - экономического развития Нижнесерги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униципальная программа «Развитие и обеспечение сохранности сети автомобильных дорог на территории Нижнесергинского муниципального района на 2020 – 2022 годы» (далее – программа) разработана для решения задач создания условий для комфортной жизни и самореализации на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ая транспортная система на территории Нижнесергинского муниципального района представлена сетью автомобильных дорог регионального и муниципального значения, кроме того по территории Нижнесергинского муниципального района проходит федеральная трасса а/д «Пермь – Екатеринбург».</w:t>
      </w:r>
    </w:p>
    <w:p>
      <w:pPr>
        <w:pStyle w:val="Normal"/>
        <w:tabs>
          <w:tab w:val="clear" w:pos="709"/>
          <w:tab w:val="left" w:pos="-3900" w:leader="none"/>
        </w:tabs>
        <w:spacing w:lineRule="atLeast" w:line="240"/>
        <w:jc w:val="both"/>
        <w:rPr/>
      </w:pPr>
      <w:r>
        <w:rPr>
          <w:sz w:val="28"/>
          <w:szCs w:val="28"/>
        </w:rPr>
        <w:t>Значение автомобильных дорог постоянно растет в связи с изменением образа жизни людей, превращением автомобиля в необходимое средство передвижения, со значительным повышением спроса на автомобильные перевозки в условиях роста промышленного и сельскохозяйственного производства, увеличения объемов строительства и расширения торговли и развития сферы услуг.</w:t>
      </w:r>
      <w:r>
        <w:rPr/>
        <w:t xml:space="preserve"> </w:t>
      </w:r>
    </w:p>
    <w:p>
      <w:pPr>
        <w:pStyle w:val="Normal"/>
        <w:tabs>
          <w:tab w:val="clear" w:pos="709"/>
          <w:tab w:val="left" w:pos="-390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 автомобильных дорогах местного значения расположено 2 мостовых сооружений общей длиной 80 п. м. мостовые сооружения находятся в удовлетворительном состоянии.</w:t>
      </w:r>
    </w:p>
    <w:p>
      <w:pPr>
        <w:pStyle w:val="Normal"/>
        <w:spacing w:lineRule="atLeast" w:line="240"/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яженность автомобильных дорог местного значения составляет 56,322 км. Основная доля автомобильных дорог местного значения имеет по одной полосе движения в каждом направлении, что не позволяет обеспечить достаточную пропускную способность автомобильных дорог, безопасное и высокоскоростное обслуживание современных грузовых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Нижнесергинского муниципального района услуги по перевозке пассажиров в пригородном и городском сообщениях осуществляю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территории между поселениями Нижнесергинского муниципального района - </w:t>
      </w:r>
      <w:r>
        <w:rPr>
          <w:color w:val="000000"/>
          <w:sz w:val="28"/>
          <w:szCs w:val="28"/>
        </w:rPr>
        <w:t xml:space="preserve">ИП Щелконогов Д.А., ООО ТК «Атлант». </w:t>
      </w:r>
    </w:p>
    <w:p>
      <w:pPr>
        <w:pStyle w:val="Normal"/>
        <w:spacing w:lineRule="atLeast" w:line="240"/>
        <w:ind w:firstLine="702"/>
        <w:jc w:val="both"/>
        <w:rPr/>
      </w:pPr>
      <w:r>
        <w:rPr>
          <w:color w:val="000000"/>
          <w:sz w:val="28"/>
          <w:szCs w:val="28"/>
        </w:rPr>
        <w:t>-перевозку пассажиров в пригородных сообщениях–ИП Щелконогов Д.А.</w:t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границах Нижнесергинского муниципального района имеются два объекта транспортного комплекса ООО ГУП СООПА:</w:t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Автостанция г. Нижние Серги:</w:t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дажа билетов, посадка пассажиров, межрейсовый простой автобусов, диспетчерское сопровождение</w:t>
        <w:tab/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станция г. Михайловск:</w:t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одажа билетов, посадка пассажиров, диспетчерское сопровождение. </w:t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го  45 остановочных пунктов для междугороднего и пригородного межмуниципального автобусного сообщения:</w:t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 территории Михайловского муниципального образования – 7 пунктов;</w:t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 территории Нижнесергинского городского поселения – 7 пунктов;</w:t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 территории городского поселения Верхние Серги – 18 пунктов;</w:t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 территории муниципального образования рабочий поселок Атиг – 3 пункта;</w:t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 территории Кленовского сельского поселения – 8 пунктов;</w:t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 территории Дружининского городского поселения – 2 пункт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довлетворения спроса и повышения качества транспортного обслуживания населения, в огородно-дачный период, на транспортных маршрутах увеличивается количество остановок по требованию пассажир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втомобильные дороги местного значения являются важнейшей составной частью транспортной системы Нижнесергинского муниципального района. Они обеспечивают жизнедеятельность Нижнесергинского муниципального района и населенных пунктов и во многом определяют возможности развития района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а также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отяженность автомобильных дорог общего пользования местного значения на территории Нижнесергинского муниципального района составляет 56,322 км., в том числе 20,638 км с твердым покрытием (36,6 %) и 35,684 км грунтовых (63,4 %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егативным факторам, влияющим на состояние дорог в последние годы, 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отнести: недостаточный вывоз снега с дорог в зимний период, что приводит к усиленному воздействию агрессивных талых вод на элементы дороги; увеличение износа дорожного покрытия, элементов обустройства дорог и инженерных дорожных сооружений и дефектов, образующихся вследствие погодно – климатических условий.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ализуемые в последние годы мероприятия по улучшению дорожно – транспортной ситуации велись по следующим направлениям: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прочности дорожных покрытий за счет проведения ремонтов;</w:t>
      </w:r>
    </w:p>
    <w:p>
      <w:pPr>
        <w:pStyle w:val="Normal"/>
        <w:ind w:hanging="0"/>
        <w:jc w:val="both"/>
        <w:rPr/>
      </w:pPr>
      <w:r>
        <w:rPr>
          <w:color w:val="000000"/>
          <w:sz w:val="28"/>
          <w:szCs w:val="28"/>
        </w:rPr>
        <w:t>- выполнение работ по обеспечению безопасности дорожного движения (установка бордюрного ограждения, установка дорожных знаков);</w:t>
      </w:r>
    </w:p>
    <w:p>
      <w:pPr>
        <w:pStyle w:val="Normal"/>
        <w:ind w:hanging="0"/>
        <w:jc w:val="both"/>
        <w:rPr/>
      </w:pPr>
      <w:r>
        <w:rPr>
          <w:color w:val="000000"/>
          <w:sz w:val="28"/>
          <w:szCs w:val="28"/>
        </w:rPr>
        <w:t>- пропуск паводковых вод для предотвращения размыва земляного полотна автомобильной дороги.</w:t>
      </w:r>
    </w:p>
    <w:p>
      <w:pPr>
        <w:pStyle w:val="Normal"/>
        <w:ind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период 2017-2019 гг. реализации муниципальной программы «Развитие и обеспечение сохранности сети автомобильных дорог на территории Нижнесергинского муниципального района на 2017-2019 годы» выполнены мероприятия: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 автомобильной дороги пгт.Дружинино – п.Лазоревый, протяженностью 0,742 км;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на проектная документация: «Реконструкция участка автомобильной дороги общего пользования пгт. Дружинино – п.Лазоревый км 0+742 – км 1+942»;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на проектная документация: «Реконструкция моста через р.Бисерть на автомобильной дороге п.Ключевая – д.Красный Партизан»;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ущий ремонт  автомобильной дороги «п.Бисерть – п.Первомайский в границах Нижнесергинского муниципального района -  4,9 км;</w:t>
      </w:r>
    </w:p>
    <w:p>
      <w:pPr>
        <w:pStyle w:val="Normal"/>
        <w:ind w:hanging="0"/>
        <w:jc w:val="both"/>
        <w:rPr/>
      </w:pPr>
      <w:r>
        <w:rPr>
          <w:color w:val="000000"/>
          <w:sz w:val="28"/>
          <w:szCs w:val="28"/>
        </w:rPr>
        <w:t>- текущий ремонт  автомобильной дороги «с.Старобухарово – п.Первомайский в границах Нижнесергинского муниципального района -  2,1 км;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ущий ремонт  автомобильной дороги «д.Красный Партизан – п.Малиновый» - 14,5 км;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ущий      ремонт  автомобильной дороги «Подъезд к г.Нижние Серги – 3» - 1 км;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имнее содержание автомобильных дорог общего пользования местного значения, в том числе противопаводковые мероприятия;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тнее содержание автомобильных дорог общего пользования местного значения (профилирование, установка дорожных знаков, ремонт барьерных ограждений, нанесение дорожной разметки, выкашивание обочин, уборка кустарников).</w:t>
      </w:r>
    </w:p>
    <w:p>
      <w:pPr>
        <w:pStyle w:val="Normal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днако, прогнозы сохранения высоких темпов автомобилизации и ограниченности бюджетных возможностей говорит о том, что принимаемые меры не могут обеспечить  устойчивый и долговременный положительный эффект. Необходимо принятие планировочных и конструктивных решений задач для создания условий  комфортной жизни и самореализации населения.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тивном случае, дорожно – транспортная ситуация в Нижнесергинском муниципальном районе будет ухудшаться с каждым годом, что негативно скажется на социально - экономическом развитии, инвестиционной привлекательности района и условиях проживания граждан.</w:t>
      </w:r>
    </w:p>
    <w:p>
      <w:pPr>
        <w:pStyle w:val="Normal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роприятия, реализуемые в рамках муниципальной программы «Развитие и обеспечение сохранности сети автомобильных дорог на территории Нижнесергинского муниципального района на 2020 – 2022 годы» позволят увеличить протяженность автомобильных дорог, соответствующих нормативным требованиям, обеспечат сохранность сети автомобильных дорог, обеспечат безопасность движения по автомобильным дорогам общего пользования местного значе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</w:p>
    <w:p>
      <w:pPr>
        <w:pStyle w:val="ConsPlusNormal"/>
        <w:widowControl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 муниципальной программы, целевые показатели реализации муниципальн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 и задачи программы, а также целевые показатели реализации программы представлены в Приложении № 1 к программе.</w:t>
      </w:r>
    </w:p>
    <w:p>
      <w:pPr>
        <w:pStyle w:val="Normal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Цель муниципальной программы:</w:t>
      </w:r>
    </w:p>
    <w:p>
      <w:pPr>
        <w:pStyle w:val="Normal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комфортной жизни и самореализации населения.</w:t>
      </w:r>
    </w:p>
    <w:p>
      <w:pPr>
        <w:pStyle w:val="Normal"/>
        <w:spacing w:lineRule="auto" w:line="240"/>
        <w:ind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дачи муниципальной программы:</w:t>
      </w:r>
    </w:p>
    <w:p>
      <w:pPr>
        <w:pStyle w:val="Normal"/>
        <w:spacing w:lineRule="auto" w:line="240"/>
        <w:ind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u w:val="single"/>
        </w:rPr>
        <w:t xml:space="preserve"> Капитальный ремонт и ремонт автомобильных дорог общего пользования местного значения</w:t>
      </w:r>
    </w:p>
    <w:p>
      <w:pPr>
        <w:pStyle w:val="Normal"/>
        <w:spacing w:lineRule="auto" w:line="240"/>
        <w:ind w:hanging="0"/>
        <w:jc w:val="both"/>
        <w:rPr/>
      </w:pPr>
      <w:r>
        <w:rPr>
          <w:color w:val="000000"/>
          <w:sz w:val="28"/>
          <w:szCs w:val="28"/>
        </w:rPr>
        <w:t>1.1. Увеличение протяженности автомобильных дорог общего пользования местного значения, соответствующих нормативным требованиям.</w:t>
      </w:r>
    </w:p>
    <w:p>
      <w:pPr>
        <w:pStyle w:val="Normal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беспечение сохранности сети автомобильных дорог общего пользования местного значения.</w:t>
      </w:r>
    </w:p>
    <w:p>
      <w:pPr>
        <w:pStyle w:val="Normal"/>
        <w:spacing w:lineRule="auto" w:line="240"/>
        <w:ind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Содержание автомобильных дорог общего пользования муниципального значения и искусственных сооружений, расположенных на них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Обеспечение безопасного движения по автомобильным дорогам общего пользования местного значения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</w:t>
      </w:r>
    </w:p>
    <w:p>
      <w:pPr>
        <w:pStyle w:val="Normal"/>
        <w:numPr>
          <w:ilvl w:val="0"/>
          <w:numId w:val="0"/>
        </w:numPr>
        <w:ind w:firstLine="34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мероприятий по выполнению муниципальной программы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ероприятия по выполнению муниципальной программы представлены в Приложении № 2 к программе.</w:t>
      </w:r>
    </w:p>
    <w:p>
      <w:pPr>
        <w:pStyle w:val="Normal"/>
        <w:ind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ветственным исполнителем программы является отдел по развитию и содержанию муниципальной инфраструктуры администрации Нижнесергинского муниципального района.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ходе реализации программы планируется выполнение следующих мероприятий:</w:t>
      </w:r>
    </w:p>
    <w:p>
      <w:pPr>
        <w:pStyle w:val="Normal"/>
        <w:spacing w:lineRule="auto" w:line="240"/>
        <w:ind w:hanging="0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ind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 Капитальный ремонт и ремонт автомобильных дорог общего пользования местного значения</w:t>
      </w:r>
    </w:p>
    <w:p>
      <w:pPr>
        <w:pStyle w:val="Normal"/>
        <w:ind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екущий ремонт автомобильной дороги «с.Старобухарово – п.Первомайский».</w:t>
      </w:r>
    </w:p>
    <w:p>
      <w:pPr>
        <w:pStyle w:val="Normal"/>
        <w:ind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екущий ремонт автомобильной дороги «Подъезд к д.Уразаево от автомобильной дороги с.Старобухарово – п.Первомайский».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екущий ремонт автомобильной дороги «Подъезд к г.Нижние Серги-3 от автомобильной дороги «г.Пермь – г.Екатеринбург», протяженностью 2,2 км.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конструкция участка автомобильной дороги общего пользования пгт. Дружинино – п.Лазоревый км 0+742 – км 1+942.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color w:val="000000"/>
          <w:sz w:val="28"/>
          <w:szCs w:val="28"/>
          <w:u w:val="single"/>
        </w:rPr>
        <w:t>2. Содержание автомобильных дорог общего пользования муниципального значения и искусственных сооружений, расположенных на них</w:t>
      </w:r>
    </w:p>
    <w:p>
      <w:pPr>
        <w:pStyle w:val="Normal"/>
        <w:spacing w:lineRule="auto" w:line="240"/>
        <w:ind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держание автомобильных дорог общего пользования местного значения расположенных на территории Нижнесергинского муниципального района – 56,322 км, в том числе:</w:t>
      </w:r>
    </w:p>
    <w:p>
      <w:p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зимнее содержание автомобильных дорог общего пользования местного значения расположенных на территории Нижнесергинского муниципального района;</w:t>
      </w:r>
    </w:p>
    <w:p>
      <w:pPr>
        <w:pStyle w:val="Normal"/>
        <w:ind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летнее содержание автомобильных дорог общего пользования местного значения расположенных на территории Нижнесергинского муниципального района (выкашивание обочин, уборка кустарников, нанесение дорожной разметки);</w:t>
      </w:r>
    </w:p>
    <w:p>
      <w:pPr>
        <w:pStyle w:val="Normal"/>
        <w:ind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становка дорожных знаков.</w:t>
      </w:r>
    </w:p>
    <w:p>
      <w:pPr>
        <w:pStyle w:val="Normal"/>
        <w:ind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74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держание, ремонт и реконструкция автомобильных дорог общего пользования местного значения, а также содержание, ремонт и реконструкция искусственных сооружений позволит обеспечить удовлетворительное транспортно – эксплуатационное состояние дорог и безопасность дорожного движения на них.</w:t>
      </w:r>
    </w:p>
    <w:tbl>
      <w:tblPr>
        <w:tblW w:w="1526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141"/>
        <w:gridCol w:w="1356"/>
        <w:gridCol w:w="3011"/>
        <w:gridCol w:w="3012"/>
        <w:gridCol w:w="3012"/>
        <w:gridCol w:w="1766"/>
      </w:tblGrid>
      <w:tr>
        <w:trPr>
          <w:trHeight w:val="276" w:hRule="atLeast"/>
        </w:trPr>
        <w:tc>
          <w:tcPr>
            <w:tcW w:w="15262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818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№ 1</w:t>
              <w:br/>
              <w:t>к  муниципальной программе «Развитие и обеспечение сохранности сети автомобильных дорог на территории Нижнесергинского муниципального района на 2020-2022 годы, утвержденной постановлением администрации Нижнесергинского муниципального района от  30.09.2019 № 308             «Об утверждении муниципальной программы «Развитие и обеспечение сохранности сети автомобильных дорог на территории Нижнесергинского муниципального района на 2020-2022 годы</w:t>
            </w:r>
          </w:p>
        </w:tc>
      </w:tr>
      <w:tr>
        <w:trPr>
          <w:trHeight w:val="276" w:hRule="atLeast"/>
        </w:trPr>
        <w:tc>
          <w:tcPr>
            <w:tcW w:w="1526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6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6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6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26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Цели, задачи и целевые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 реализации муниципальной программы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Развитие и обеспечение сохранности сети автомобильных дорог на территории Нижнесергинского муниципального райо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 2020-2022 годы»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и обеспечение сохранности сети автомобильных дорог на территории Нижнесергинского муниципального района на 2020-2022 годы»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Цель 1. </w:t>
            </w:r>
            <w:r>
              <w:rPr>
                <w:color w:val="000000"/>
                <w:sz w:val="24"/>
                <w:szCs w:val="24"/>
              </w:rPr>
              <w:t>Создание условий для комфортной жизни и самореализации населения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1. Капитальный ремонт и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тяженности автомобильных дорог общего пользования местного значения, соответствующих нормативным требованиям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показатель 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автомобильных дорог общего пользования местного значения, в отношении которых произведен ремонт, капитальный ремонт, реконструкц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показатель 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произведен ремонт, капитальный ремонт, реконструкция, к общей протяженности автомобильных дорог общего пользования местного 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Задача 1.2. Обеспечение сохранности сети автомобильных дорог общего пользования местного значе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показатель 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лощади отремонтированных автомобильных дорог общего пользования местного 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кв.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показатель 4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лощади автомобильных дорог общего пользования местного значения, в отношении которых произведен ямочный ремонт, к общей площади автомобильных дорог общего пользования местного 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ржание автомобильных дорог общего пользования муниципального значения и искусственных сооружений, расположенных на них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1. Обеспечение безопасного движения по автомобильным дорогам общего пользования местного значе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показатель 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 местного 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32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32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3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rmal"/>
        <w:ind w:left="91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</w:t>
        <w:br/>
        <w:t>к  муниципальной программе «Развитие и обеспечение сохранности сети автомобильных дорог на территории Нижнесергинского муниципального района на 2020-2022 годы, утвержденной постановлением администрации Нижнесергинского муниципального района от %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color w:val="000000"/>
          <w:sz w:val="24"/>
          <w:szCs w:val="24"/>
        </w:rPr>
        <w:t>% № %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%  «Об утверждении муниципальной программы «Развитие и обеспечение сохранности сети автомобильных дорог на территории Нижнесергинского муниципального района на 2020-2022 годы»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371"/>
      <w:bookmarkStart w:id="1" w:name="P371"/>
      <w:bookmarkEnd w:id="1"/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МЕРОПРИЯТ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ВЫПОЛНЕНИЮ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и обеспечение сохранности сети автомобильных дорог на территории Нижнесергинского муниципального район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20-2022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9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"/>
        <w:gridCol w:w="2477"/>
        <w:gridCol w:w="2100"/>
        <w:gridCol w:w="2334"/>
        <w:gridCol w:w="2335"/>
        <w:gridCol w:w="2335"/>
        <w:gridCol w:w="2335"/>
        <w:gridCol w:w="1341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расходов на финансирование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(соисполнители) мероприятий</w:t>
            </w:r>
          </w:p>
        </w:tc>
        <w:tc>
          <w:tcPr>
            <w:tcW w:w="9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сходов на выполнение мероприятий за счет всех источников ресурс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я, тыс. руб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троки целевых показателей на достижение которых направлены мероприят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89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0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9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9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5,7,8,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89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0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9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9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5,7,8,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исследовательские и опытно-конструкторские 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уж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89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0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9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9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5,7,8,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89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0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9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9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5,7,8,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1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«Развитие и обеспечение сохранности сети автомобильных дорого на территории Нижнесергинского муниципального района на 2020 – 2022 годы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рограмм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89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0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9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9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5,7,8,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89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0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9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9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5,7,8,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АПИТАЛЬНЫЕ ВЛОЖ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направлению «Капитальные вложения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1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БЮДЖЕТНЫЕ ИНВЕСТИЦИИ В ОБЪЕКТЫ КАПИТАЛЬНОГО СТРОИТЕЛЬ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, всего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апитальный ремонт и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тяженности автомобильных дорог общего пользования местного значения, соответствующих нормативным требования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1.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автомобильной дороги «с.Старобухарово – п.Первомайский» в границах Нижнесергинского муниципального района 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5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5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1.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 ремонт автомобильной дороги «Подъезд к д.Уразаево от автомобильной дороги с.Старобухарово – п.Первомайский», всего,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1.3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участка автомобильной дороги общего пользования пгт.Дружинино – п.Лазоревый км 0+742 – км 1+942, всего,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Задача 1.2. Обеспечение сохранности сети автомобильных дорог общего пользования местного знач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2.1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екущий ремонт     автомобильной дороги «Подъезд к г.Нижние Серги – 3 от автомобильной дороги «г.Пермь – г.Екатеринбург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ржание автомобильных дорог общего пользования муниципального значения и искусственных сооружений, расположенных на них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1. Обеспечение безопасного движения по автомобильным дорогам общего пользования местного знач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2.1.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е содержание автомобильных дорог общего пользования  местного значения, всего,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2.1.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нее содержание дорог (окашивание кюветов, ремонт барьерного огражде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2.1.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дорожных знак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39" w:right="902" w:gutter="0" w:header="720" w:top="1134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6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2.6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sz w:val="28"/>
    </w:rPr>
  </w:style>
  <w:style w:type="character" w:styleId="WW8Num12z2">
    <w:name w:val="WW8Num12z2"/>
    <w:qFormat/>
    <w:rPr>
      <w:sz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2">
    <w:name w:val="a2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firstLine="72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/>
      <w:ind w:firstLine="720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widowControl/>
      <w:autoSpaceDE w:val="true"/>
      <w:spacing w:lineRule="exact" w:line="240"/>
      <w:ind w:hanging="0"/>
      <w:jc w:val="both"/>
    </w:pPr>
    <w:rPr>
      <w:sz w:val="24"/>
      <w:szCs w:val="24"/>
      <w:lang w:val="en-US"/>
    </w:rPr>
  </w:style>
  <w:style w:type="paragraph" w:styleId="Style13">
    <w:name w:val="Обычный (веб)"/>
    <w:basedOn w:val="Normal"/>
    <w:qFormat/>
    <w:pPr>
      <w:widowControl/>
      <w:autoSpaceDE w:val="true"/>
      <w:spacing w:lineRule="auto" w:line="240"/>
      <w:ind w:hanging="0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ind w:hanging="0"/>
      <w:jc w:val="both"/>
    </w:pPr>
    <w:rPr>
      <w:sz w:val="24"/>
      <w:szCs w:val="24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lineRule="exact" w:line="240"/>
      <w:ind w:hanging="0"/>
      <w:jc w:val="both"/>
    </w:pPr>
    <w:rPr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spacing w:lineRule="auto" w:line="240"/>
      <w:ind w:hanging="0"/>
      <w:jc w:val="both"/>
    </w:pPr>
    <w:rPr>
      <w:sz w:val="24"/>
      <w:szCs w:val="20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hanging="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9">
    <w:name w:val="çàãîëîâîê 9"/>
    <w:basedOn w:val="Normal"/>
    <w:next w:val="Normal"/>
    <w:qFormat/>
    <w:pPr>
      <w:keepNext w:val="true"/>
      <w:widowControl/>
      <w:spacing w:lineRule="auto" w:line="240"/>
      <w:ind w:hanging="0"/>
      <w:jc w:val="both"/>
    </w:pPr>
    <w:rPr>
      <w:b/>
      <w:bCs/>
      <w:sz w:val="28"/>
      <w:szCs w:val="28"/>
    </w:rPr>
  </w:style>
  <w:style w:type="paragraph" w:styleId="3">
    <w:name w:val="Знак Знак3 Знак"/>
    <w:basedOn w:val="Normal"/>
    <w:qFormat/>
    <w:pPr>
      <w:widowControl/>
      <w:autoSpaceDE w:val="true"/>
      <w:spacing w:lineRule="auto" w:line="240"/>
      <w:ind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_nsergi@uraltc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50:00Z</dcterms:created>
  <dc:creator>Pyankova_gt</dc:creator>
  <dc:description/>
  <cp:keywords/>
  <dc:language>en-US</dc:language>
  <cp:lastModifiedBy>2</cp:lastModifiedBy>
  <cp:lastPrinted>2020-02-10T13:20:00Z</cp:lastPrinted>
  <dcterms:modified xsi:type="dcterms:W3CDTF">2020-02-13T03:16:00Z</dcterms:modified>
  <cp:revision>4</cp:revision>
  <dc:subject/>
  <dc:title>РОССИЙСКАЯ ФЕДЕРАЦИЯ</dc:title>
</cp:coreProperties>
</file>