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56134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Нижнесерг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3  февраля 2020 года</w:t>
        <w:tab/>
        <w:tab/>
        <w:tab/>
        <w:tab/>
        <w:tab/>
        <w:tab/>
        <w:tab/>
        <w:tab/>
        <w:t xml:space="preserve">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внесении  дополнений в Порядок применения бюджетной классификации Российской Федерации в части, относящейся к бюджету городского поселения Верхние Серг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06.06.2019 N 85н 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sz w:val="28"/>
        </w:rPr>
        <w:t>, в целях реализации бюджетных полномочий городского поселения Верхние Серги,</w:t>
      </w:r>
    </w:p>
    <w:p>
      <w:pPr>
        <w:pStyle w:val="Normal"/>
        <w:jc w:val="both"/>
        <w:rPr/>
      </w:pPr>
      <w:r>
        <w:rPr>
          <w:sz w:val="28"/>
        </w:rPr>
        <w:tab/>
        <w:t>ПРИКАЗЫВАЮ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Внести в Порядок применения бюджетной классификации Российской Федерации в части, относящейся к бюджету городского поселения Верхние Серги, утвержденный приказом финансового управления администрации Нижнесергинского муниципального района от 28.10.2019  № 89 «Об утверждении Порядка применения бюджетной классификации Российской Федерации в части, относящейся к бюджету городского поселения Верхние Серги» следующие    дополнени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1. подпункт 3.8. главы 3 «Порядок  применения целевых статей расходов бюджета  городского поселения Верхние Серги» дополнить новым абзацем 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 070</w:t>
      </w:r>
      <w:r>
        <w:rPr>
          <w:sz w:val="28"/>
          <w:lang w:val="en-US"/>
        </w:rPr>
        <w:t>F</w:t>
      </w:r>
      <w:r>
        <w:rPr>
          <w:sz w:val="28"/>
        </w:rPr>
        <w:t>255550 Формирование современной городской среды в целях реализации национального проекта "Жилье и городская среда"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приложении №1 «Перечень и коды целевых статей расходов бюджета городского поселения Верхние Серги»  в разделе 3 «Отражение расходов местного бюджета, источником финансового обеспечения которых являются целевые межбюджетные трансферты, предоставляемые из областного бюджета» дополнить строкой  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79"/>
        <w:gridCol w:w="682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70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25555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рмирование современной городской среды в целях реализации национального проекта "Жилье и городская среда"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приказа возложить на начальника бюджетного отдела Елизарьеву Н.В.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Настоящий приказ разместить в сети Интернет на официальном сайте администрации Нижнесергин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  <w:tab/>
        <w:tab/>
        <w:tab/>
        <w:tab/>
        <w:tab/>
        <w:t>Н.В.Сок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30F79592BD10968018FEBAA653C648CDBB9E30954D4EC93D30DBB10040F4CC30BF172900C49E5DE0C3C1817059Y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03:00Z</dcterms:created>
  <dc:creator>test</dc:creator>
  <dc:description/>
  <cp:keywords/>
  <dc:language>en-US</dc:language>
  <cp:lastModifiedBy>Наговицына</cp:lastModifiedBy>
  <cp:lastPrinted>2018-10-02T11:05:00Z</cp:lastPrinted>
  <dcterms:modified xsi:type="dcterms:W3CDTF">2020-02-03T08:42:00Z</dcterms:modified>
  <cp:revision>59</cp:revision>
  <dc:subject/>
  <dc:title>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2109009</vt:r8>
  </property>
  <property fmtid="{D5CDD505-2E9C-101B-9397-08002B2CF9AE}" pid="3" name="_AuthorEmail">
    <vt:lpwstr>morozova_FUNS@mail.ru</vt:lpwstr>
  </property>
  <property fmtid="{D5CDD505-2E9C-101B-9397-08002B2CF9AE}" pid="4" name="_AuthorEmailDisplayName">
    <vt:lpwstr>Морозова Татьяна</vt:lpwstr>
  </property>
  <property fmtid="{D5CDD505-2E9C-101B-9397-08002B2CF9AE}" pid="5" name="_EmailSubject">
    <vt:lpwstr>приказ</vt:lpwstr>
  </property>
  <property fmtid="{D5CDD505-2E9C-101B-9397-08002B2CF9AE}" pid="6" name="_ReviewingToolsShownOnce">
    <vt:lpwstr/>
  </property>
</Properties>
</file>