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Анкета для потребителей товаров, работ и услуг удовлетворенностью качеством</w:t>
        <w:br/>
        <w:t>товаров, работ и услуг и ценовой конкуренцией на рынках Свердловской области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81"/>
        <w:gridCol w:w="142"/>
        <w:gridCol w:w="964"/>
        <w:gridCol w:w="421"/>
        <w:gridCol w:w="246"/>
        <w:gridCol w:w="70"/>
        <w:gridCol w:w="110"/>
        <w:gridCol w:w="32"/>
        <w:gridCol w:w="86"/>
        <w:gridCol w:w="59"/>
        <w:gridCol w:w="83"/>
        <w:gridCol w:w="38"/>
        <w:gridCol w:w="127"/>
        <w:gridCol w:w="177"/>
        <w:gridCol w:w="105"/>
        <w:gridCol w:w="158"/>
        <w:gridCol w:w="8"/>
        <w:gridCol w:w="12"/>
        <w:gridCol w:w="69"/>
        <w:gridCol w:w="303"/>
        <w:gridCol w:w="18"/>
        <w:gridCol w:w="15"/>
        <w:gridCol w:w="104"/>
        <w:gridCol w:w="289"/>
        <w:gridCol w:w="18"/>
        <w:gridCol w:w="141"/>
        <w:gridCol w:w="32"/>
        <w:gridCol w:w="142"/>
        <w:gridCol w:w="97"/>
        <w:gridCol w:w="13"/>
        <w:gridCol w:w="157"/>
        <w:gridCol w:w="146"/>
        <w:gridCol w:w="109"/>
        <w:gridCol w:w="127"/>
        <w:gridCol w:w="28"/>
        <w:gridCol w:w="147"/>
        <w:gridCol w:w="123"/>
        <w:gridCol w:w="312"/>
        <w:gridCol w:w="157"/>
        <w:gridCol w:w="126"/>
        <w:gridCol w:w="114"/>
        <w:gridCol w:w="23"/>
        <w:gridCol w:w="22"/>
        <w:gridCol w:w="69"/>
        <w:gridCol w:w="71"/>
        <w:gridCol w:w="268"/>
        <w:gridCol w:w="157"/>
        <w:gridCol w:w="127"/>
        <w:gridCol w:w="288"/>
        <w:gridCol w:w="137"/>
        <w:gridCol w:w="99"/>
        <w:gridCol w:w="48"/>
        <w:gridCol w:w="288"/>
        <w:gridCol w:w="137"/>
        <w:gridCol w:w="289"/>
        <w:gridCol w:w="432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 каком районе (городе, городском округе) Вы прожива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Каков Ваш социальный статус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ботаю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Без работы    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чусь / студент    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омохозяйка (домохозяин) 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нсионер   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о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Какое количество организаций предоставляют товары (услуги) на рынках Вашего</w:t>
              <w:br/>
              <w:t>города (района)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рынк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збыточно (много)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статочно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ло</w:t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  <w:br/>
              <w:t>совсем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трудняюсь</w:t>
              <w:br/>
              <w:t xml:space="preserve">ответить    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школьного образова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бщего образова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среднего профессионального образова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етского отдыха и оздоровле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полнительного образования детей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медицинских услуг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реализации сельскохозяйственной продукции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племенного животноводств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семеневодств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в сфере культуры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жилищного строительства 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рожной деятельности (за исключением проектирования)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архитектурно-строительного проектирова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кадастровых и землеустроительных работ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ереработки водных биоресурсов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товарной аквакультуры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теплоснабжения (производство тепловой энергии)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по сбору и транспортированию твердых коммунальных отходов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благоустройству городской среды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оставки сжиженного газа в баллонах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униципальным маршрутам регулярных перевозок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ежмуниципальным маршрутам регулярных перевозок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по перевозке пассажиров и багажа легковым такси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легкой промышленности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обработки древесины и производства изделий из дерев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кирпич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бетон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казания услуг по ремонту автотранспортных средств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оциальных услуг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лова водных биоресурсов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ритуальных услуг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фера наружной рекламы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нефтепродуктов (продажа топлива через АЗС)</w:t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сколько Вы удовлетворены следующими характеристиками товаров (услуг) на</w:t>
              <w:br/>
              <w:t>рынках Вашего города (района)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 Удовлетворен 2. Скорее удовлетворен 3. Скорее не удовлетворен 4. Не удовлетворен </w:t>
              <w:br/>
              <w:t>5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рынка</w:t>
            </w:r>
          </w:p>
        </w:tc>
        <w:tc>
          <w:tcPr>
            <w:tcW w:w="1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вень цен</w:t>
            </w:r>
          </w:p>
        </w:tc>
        <w:tc>
          <w:tcPr>
            <w:tcW w:w="21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чество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8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  <w:t>Возможность выбора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школьного образова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бщего образова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среднего профессионального образова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етского отдыха и оздоровле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полнительного образования детей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медицинских услуг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реализации сельскохозяйственной продукции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племенного животноводств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семеневодств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в сфере культуры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жилищного строительства 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рожной деятельности (за исключением проектирования)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архитектурно-строительного проектирова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кадастровых и землеустроительных работ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ереработки водных биоресурсов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товарной аквакультуры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теплоснабжения (производство тепловой энергии)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по сбору и транспортированию твердых коммунальных отходов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благоустройству городской среды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оставки сжиженного газа в баллонах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униципальным маршрутам регулярных перевозок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ежмуниципальным маршрутам регулярных перевозок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по перевозке пассажиров и багажа легковым такси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легкой промышленности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обработки древесины и производства изделий из дерев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кирпич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бетон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казания услуг по ремонту автотранспортных средств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оциальных услуг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лова водных биоресурсов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ритуальных услуг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фера наружной рекламы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нефтепродуктов (продажа топлива через АЗС)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9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5. 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На какие товары (услуги), по Вашему мнению, цены в Свердловской области выше по сравнению с другими регионами? 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6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Как, по Вашему мнению, изменилось количество организаций, предоставляющих</w:t>
              <w:br/>
              <w:t>товары (услуги) на следующих рынках Свердловской области в течении последних</w:t>
              <w:br/>
              <w:t>3 лет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рынк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низилось</w:t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величилось</w:t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изменилось</w:t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школьного образова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общего образова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среднего профессионального образова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етского отдыха и оздоровле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полнительного образования детей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медицинских услуг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реализации сельскохозяйственной продукции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племенного животноводств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ынок семеневодств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в сфере культуры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жилищного строительства 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рожной деятельности (за исключением проектирования)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архитектурно-строительного проектирова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кадастровых и землеустроительных работ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ереработки водных биоресурсов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товарной аквакультуры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теплоснабжения (производство тепловой энергии)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по сбору и транспортированию твердых коммунальных отходов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благоустройству городской среды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поставки сжиженного газа в баллонах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униципальным маршрутам регулярных перевозок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ежмуниципальным маршрутам регулярных перевозок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по перевозке пассажиров и багажа легковым такси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легкой промышленности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обработки древесины и производства изделий из дерев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кирпич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бетон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казания услуг по ремонту автотранспортных средств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оциальных услуг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вылова водных биоресурсов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ритуальных услуг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фера наружной рекламы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ынок нефтепродуктов (продажа топлива через АЗС)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цените качество приобретенных Вами товаров, произведенных в субъектах Российской Федерации, имеющих общие территориальные границы со Свердловской областью (Челябинская область, Пермская область, Тюменская область, Курганская область, Ханты-Мансийский автономный округ, Республика Башкортостан)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 Низкий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2. Скорее низкий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3. Скорее высокий</w:t>
            </w:r>
          </w:p>
        </w:tc>
        <w:tc>
          <w:tcPr>
            <w:tcW w:w="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4. Высокий</w:t>
            </w:r>
          </w:p>
        </w:tc>
        <w:tc>
          <w:tcPr>
            <w:tcW w:w="2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5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8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цените качество услуг субъектов естественных монополий в Вашем городе (районе)?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1. Удовлетворительно 2. Скорее удовлетворительно 3. Скорее неудовлетворительно</w:t>
              <w:br/>
              <w:t xml:space="preserve"> 4. Неудовлетворительно 5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снабжение, водоотведение</w:t>
            </w:r>
          </w:p>
        </w:tc>
        <w:tc>
          <w:tcPr>
            <w:tcW w:w="1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зоснабжение</w:t>
            </w:r>
          </w:p>
        </w:tc>
        <w:tc>
          <w:tcPr>
            <w:tcW w:w="1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лектроснабжение</w:t>
            </w:r>
          </w:p>
        </w:tc>
        <w:tc>
          <w:tcPr>
            <w:tcW w:w="1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плоснабжение</w:t>
            </w:r>
          </w:p>
        </w:tc>
        <w:tc>
          <w:tcPr>
            <w:tcW w:w="1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9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цените качество официальной информации о состоянии конкурентной среды на рынках товаров и услуг Свердловской области, размещаемой в открытом доступ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довлетворительное</w:t>
            </w:r>
          </w:p>
        </w:tc>
        <w:tc>
          <w:tcPr>
            <w:tcW w:w="1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корее удовлетворительное</w:t>
            </w:r>
          </w:p>
        </w:tc>
        <w:tc>
          <w:tcPr>
            <w:tcW w:w="1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корее неудовлетворительное</w:t>
            </w:r>
          </w:p>
        </w:tc>
        <w:tc>
          <w:tcPr>
            <w:tcW w:w="1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еудовлетворительное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вень доступности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вень понятности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добство получения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сколько Вы удовлетворены деятельностью финансовых организаций в Вашем городе (районе)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 Удовлетворен 2. Скорее удовлетворен 3. Скорее не удовлетворен 4. Не удовлетворен </w:t>
              <w:br/>
              <w:t>5. Не сталкивался 6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финансовой организации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нки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икрофинансовые организации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аховые компании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1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сколько Вы удовлетворены следующими характеристиками финансовых продуктов/услуг, предоставляемых финансовыми организациями в Вашем городе (районе)?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 Удовлетворен 2. Скорее удовлетворен 3. Скорее не удовлетворен 4. Не удовлетворен </w:t>
              <w:br/>
              <w:t>5. Не сталкивался 6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финансовой услуги, продукта</w:t>
            </w:r>
          </w:p>
        </w:tc>
        <w:tc>
          <w:tcPr>
            <w:tcW w:w="25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чество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ступнос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слуги в рамках кредит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уги страх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услуг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слуги в рамках сбережения и размещения свободных денежных средст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2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Какими финансовыми услугами Вы пользовались за последние 2 года (2018 и 2019 годы)? 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используемого финансового продукта, услуги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уги в рамках кредитования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уги страхования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услуги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 / нет</w:t>
            </w:r>
          </w:p>
        </w:tc>
        <w:tc>
          <w:tcPr>
            <w:tcW w:w="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highlight w:val="red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уги в рамках сбережения и размещения свободных денежных средств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highlight w:val="red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highlight w:val="red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3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Насколько Вы удовлетворены дистанционными каналами предоставления финансовых 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услуг?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 Удовлетворен 2. Скорее удовлетворен 3. Скорее не удовлетворен 4. Не удовлетворен </w:t>
              <w:br/>
              <w:t>5. Не сталкивался 6. Затрудняюсь ответить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тернет-банк и мобильный банк</w:t>
            </w:r>
          </w:p>
        </w:tc>
        <w:tc>
          <w:tcPr>
            <w:tcW w:w="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плата платежной картой на сайте интернет-магазина</w:t>
            </w:r>
          </w:p>
        </w:tc>
        <w:tc>
          <w:tcPr>
            <w:tcW w:w="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ахование через Интернет</w:t>
            </w:r>
          </w:p>
        </w:tc>
        <w:tc>
          <w:tcPr>
            <w:tcW w:w="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нлайн-кредиты, онлайн-займы</w:t>
            </w:r>
          </w:p>
        </w:tc>
        <w:tc>
          <w:tcPr>
            <w:tcW w:w="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4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Какие барьеры, по Вашему мнению, ограничивают доступ к финансовым услугам?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5.</w:t>
            </w:r>
          </w:p>
        </w:tc>
        <w:tc>
          <w:tcPr>
            <w:tcW w:w="936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цените свой уровень финансовой грамотности (осведомленности, знаний, навыков)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1. Низкий </w:t>
            </w:r>
          </w:p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2. Скорее низкий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3. Скорее высокий</w:t>
            </w:r>
          </w:p>
        </w:tc>
        <w:tc>
          <w:tcPr>
            <w:tcW w:w="1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4. Высокий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5. Затрудняюсь ответить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АГОДАРИМ ВАС ЗА УЧАСТИЕ В ОПРОСЕ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10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06:00Z</dcterms:created>
  <dc:creator>Баитова Елена Евгеньевна</dc:creator>
  <dc:description/>
  <cp:keywords/>
  <dc:language>en-US</dc:language>
  <cp:lastModifiedBy>User</cp:lastModifiedBy>
  <cp:lastPrinted>2019-11-12T13:27:00Z</cp:lastPrinted>
  <dcterms:modified xsi:type="dcterms:W3CDTF">2019-11-27T10:06:00Z</dcterms:modified>
  <cp:revision>2</cp:revision>
  <dc:subject/>
  <dc:title>Анкета для потребителей товаров, работ и услуг удовлетворенностью качеством</dc:title>
</cp:coreProperties>
</file>