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х образований, расположенных на территории Свердловской области, по реализации Стандарта развития конкуренции в Свердловской области н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228"/>
        <w:gridCol w:w="1804"/>
      </w:tblGrid>
      <w:tr>
        <w:trPr>
          <w:trHeight w:val="3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строки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задач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иод выполн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228"/>
        <w:gridCol w:w="1804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7" w:right="242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руктурного подразделения Администрации муниципального образования Свердловской области, ответственного за реализацию мероприятий, направленных на содействие развитию конкуренции в Свердловской области, направление в Министерство инвестиций и развития Свердловской области контакты ответственного сотруд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 2017 года</w:t>
            </w:r>
          </w:p>
        </w:tc>
      </w:tr>
      <w:tr>
        <w:trPr>
          <w:trHeight w:val="4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7" w:right="242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мониторинга, включающего:</w:t>
              <w:br/>
              <w:t>- мониторинг наличия (отсутствия) административных барьеров и оценки состояния конкурентной среды субъектами предпринимательской деятельности;</w:t>
            </w:r>
          </w:p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ониторинг удовлетворенности потребителей качеством товаров, работ и услуг на товарных рынках;</w:t>
            </w:r>
          </w:p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ониторинг удовлетворенности субъектов предпринимательской деятельности и потребителей товаров, работ, услуг качеством официальной информации о состоянии конкурентной среды на рынках товаров, работ и услуг Свердловской области, размещаемой Министерством инвестиций и развития Свердловской области и муниципальными образованиями;</w:t>
            </w:r>
          </w:p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3"/>
                <w:szCs w:val="23"/>
              </w:rPr>
              <w:t>- мониторинг деятельности хозяйствующих субъектов, доля участия муниципального образования Свердловской области в которых составляет 50 и более процен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ноября 2017 года</w:t>
            </w:r>
          </w:p>
        </w:tc>
      </w:tr>
      <w:tr>
        <w:trPr>
          <w:trHeight w:val="4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7" w:right="242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3"/>
                <w:szCs w:val="23"/>
              </w:rPr>
              <w:t xml:space="preserve">Формирование раздела, посвященного содействию развитию конкуренции в Свердловской области, на официальном сайте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3"/>
                <w:szCs w:val="23"/>
              </w:rPr>
              <w:t>, расположенного на территории Свердловской области, в информационно-телекоммуникационной сети «Интернет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 2017 года</w:t>
            </w:r>
          </w:p>
        </w:tc>
      </w:tr>
      <w:tr>
        <w:trPr>
          <w:trHeight w:val="4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7" w:right="242" w:hanging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и формирование Плана мероприятий «дорожной карты» по содействию развитию конкуренции на территории муниципального образ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декабря 2017 года</w:t>
            </w:r>
          </w:p>
        </w:tc>
      </w:tr>
      <w:tr>
        <w:trPr>
          <w:trHeight w:val="4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7" w:right="242" w:hanging="0"/>
              <w:rPr/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rPr/>
            </w:pPr>
            <w:r>
              <w:rPr>
                <w:sz w:val="23"/>
                <w:szCs w:val="23"/>
              </w:rPr>
              <w:t>Формирование реестра хозяйствующих субъектов, доля участия</w:t>
            </w:r>
            <w:r>
              <w:rPr>
                <w:sz w:val="24"/>
                <w:szCs w:val="24"/>
              </w:rPr>
              <w:t xml:space="preserve"> муниципального образования</w:t>
            </w:r>
            <w:r>
              <w:rPr>
                <w:sz w:val="23"/>
                <w:szCs w:val="23"/>
              </w:rPr>
              <w:t xml:space="preserve"> в которых составляет 50 и более процентов, с обозначением рынка их присутствия, с указанием доли занимаемого рын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оября 2017 года</w:t>
            </w:r>
          </w:p>
        </w:tc>
      </w:tr>
      <w:tr>
        <w:trPr>
          <w:trHeight w:val="4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7" w:right="242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ждение обучения (дистанционно) по программе, разработанной Министерством инвестиций и развития Свердловской области, по вопросам внедрения Стандарта развития конкуренции в Свердловской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4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7" w:right="242"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итогового тестирования по результатам прохождения обуч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-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06:00Z</dcterms:created>
  <dc:creator>User</dc:creator>
  <dc:description/>
  <cp:keywords/>
  <dc:language>en-US</dc:language>
  <cp:lastModifiedBy>User</cp:lastModifiedBy>
  <cp:lastPrinted>2018-01-10T20:17:00Z</cp:lastPrinted>
  <dcterms:modified xsi:type="dcterms:W3CDTF">2018-01-11T10:57:00Z</dcterms:modified>
  <cp:revision>3</cp:revision>
  <dc:subject/>
  <dc:title>Утверждаю</dc:title>
</cp:coreProperties>
</file>